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онтаж двух кабельных линии напряжением 0,4кВ от распределительного устройства    0,4 кВ трансформаторной подстанции № 284, расположенной по адресу: г. Саратов, пр. Строителей угол ул. Производственная до границ земельного участка с кадастровым номером 64:48:040415:29, расположенного по адресу: г. Саратов, ул. Производственная, д. 9, в сумме    142 305 (Сто сорок две тысячи триста пять) рублей  05 коп., в том числе НДС 18% - 21 707 (двадцать одна тысяча семьсот семь) рублей  5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7:27:00Z</dcterms:created>
  <dc:creator>Tukov Igor Vladimirovich</dc:creator>
  <dc:description/>
  <cp:keywords/>
  <dc:language>en-US</dc:language>
  <cp:lastModifiedBy>Nosova Olga Vladimirovna</cp:lastModifiedBy>
  <cp:lastPrinted>2015-01-26T11:46:00Z</cp:lastPrinted>
  <dcterms:modified xsi:type="dcterms:W3CDTF">2015-02-05T07:44:00Z</dcterms:modified>
  <cp:revision>3</cp:revision>
  <dc:subject/>
  <dc:title/>
</cp:coreProperties>
</file>