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057-14ип от 21.08.2014 года, ТУ № 4576 от 21.08.2014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 КЛ-0,4кВ от ТП-284 до объекта присоединения (земельного участка), расположенного по адресу: г. Саратов, ул. </w:t>
            </w:r>
            <w:r>
              <w:rPr>
                <w:sz w:val="20"/>
                <w:szCs w:val="20"/>
              </w:rPr>
              <w:t>Производственная, 9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2 КЛ-0,4кВ от ТП-284 до объекта присоединения (земельного участка), расположенного по  адресу: г. Саратов, ул. </w:t>
            </w:r>
            <w:r>
              <w:rPr>
                <w:sz w:val="20"/>
                <w:szCs w:val="20"/>
              </w:rPr>
              <w:t>Производственная, 9,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ориентировочно 2х6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2.2015 года по 01.06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рагмент из топографического плана г. Саратова с указанием места расположения объекта присоединения (земельного участка) по адресу: г. Саратов, ул. Производственная, 9 (64:48:040415:29).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33:00Z</dcterms:created>
  <dc:creator>Алексей</dc:creator>
  <dc:description/>
  <cp:keywords/>
  <dc:language>en-US</dc:language>
  <cp:lastModifiedBy>Nosova Olga Vladimirovna</cp:lastModifiedBy>
  <cp:lastPrinted>2014-09-05T13:35:00Z</cp:lastPrinted>
  <dcterms:modified xsi:type="dcterms:W3CDTF">2015-02-05T07:32:00Z</dcterms:modified>
  <cp:revision>8</cp:revision>
  <dc:subject/>
  <dc:title>Приложение № 1</dc:title>
</cp:coreProperties>
</file>