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05» февра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5 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</w:t>
            </w:r>
            <w:r>
              <w:rPr/>
              <w:t>31501995795</w:t>
            </w:r>
            <w:r>
              <w:rPr>
                <w:rFonts w:cs="Times New Roman" w:ascii="Times New Roman" w:hAnsi="Times New Roman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5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42 305 (Сто сорок две тысячи триста пять) рублей 05 коп.,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09 февраля 2015 г. по 01 июн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2-05T13:48:00Z</cp:lastPrinted>
  <dcterms:modified xsi:type="dcterms:W3CDTF">2015-02-05T10:48:00Z</dcterms:modified>
  <cp:revision>108</cp:revision>
  <dc:subject/>
  <dc:title>ПРОТОКОЛ</dc:title>
</cp:coreProperties>
</file>