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864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е КТП по адресу г. Саратов, 3-й Московский пр.20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 КЛ-10кВ от ТП-1526 до новой КТ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3.06.15 года  по  02.1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монтажа оборудования в РУ-6кВ новой КТП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6кВ от новой КТП до соединения с кабелем ТП-221 – ТП-886, протяженностью ориентировочно по 10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2 804 (Сто двадцать две тысячи  восемьсот четыре) рубля 68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2T11:03:00Z</cp:lastPrinted>
  <dcterms:modified xsi:type="dcterms:W3CDTF">2015-06-22T08:03:00Z</dcterms:modified>
  <cp:revision>65</cp:revision>
  <dc:subject/>
  <dc:title/>
</cp:coreProperties>
</file>