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2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864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andard"/>
              <w:rPr/>
            </w:pPr>
            <w:r>
              <w:rPr/>
              <w:t>ВЛИ-0,4кВ  от   опоры № 2-01/2 ВЛИ-0,4кВ  ТП-997  до  объекта присоединения        (земельного участка), расположенного  по  адресу: г. Саратов, Новосоколовогорский жр, б/н  (64:48:010113:332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3.06.15 года  по 04.09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опоры № 2-01/2 ВЛИ-0,4кВ  ТП-997  до  объекта присоединения (земельного участка), расположенного  по  адресу: г. Саратов, Новосоколовогорский жр, б/н  (64:48:010113:332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02 719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(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Двести две тысячи семьсот девятнадцать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) рублей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83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22T11:14:00Z</cp:lastPrinted>
  <dcterms:modified xsi:type="dcterms:W3CDTF">2015-06-22T08:14:00Z</dcterms:modified>
  <cp:revision>69</cp:revision>
  <dc:subject/>
  <dc:title/>
</cp:coreProperties>
</file>