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2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865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ВЛ-0,4кВ ТП-435 расположенной по адресу г. Саратов, ул. Шелкови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3.06.15 года  по 03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ВЛ-0,4кВ ТП-435  от пунктовой опоры до опоры № 2-00/4, протяженностью ориентировочно 1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7 055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семьдесят семь тысяч пятьдесят пят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) рубл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2T11:30:00Z</cp:lastPrinted>
  <dcterms:modified xsi:type="dcterms:W3CDTF">2015-06-22T08:32:00Z</dcterms:modified>
  <cp:revision>72</cp:revision>
  <dc:subject/>
  <dc:title/>
</cp:coreProperties>
</file>