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8839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ф. 1023, ф. 1024 от ранее проложенных кабелей РУ–10кВ п/ст Жилрайон расположенной по                                  ул. Топольчанская угол ул. Зыбина до РП–11 (по ген. плану) микрорайон № 9 жилой район «Солнечный – 2»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 Прокладка 2-х кабельных линий 10кВ ф. 1023 кабелем АСБл–10 сеч. 3х24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>от ранее проложенных кабелей п/ст Жилрайон расположенной по ул. Топольчанская угол ул. Зыбина до РП–11 (по ген. плану) микрорайон № 9 жилой район «Солнечный – 2» протяженностью ориентировочно 1400м (каждая нитка)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3. Прокладка 2-х кабельных линий 10кВ ф. 1024 кабелем АСБл–10 сеч. 3х24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>от ранее проложенных кабелей п/ст Жилрайон расположенной по ул. Топольчанская угол ул. Зыбина в сторону РП – 11 (по ген. плану) микрорайон № 9 жилой район «Солнечный – 2» протяженностью ориентировочно 1400м (каждая нитка)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Все работы вести согласно проекта шифр: 255-03-14ЭС «КЛ- 10кВ от п/ст Жилрайон до РП–10кВ (№ 11 по ген. плану) по адресу: г. Саратов, Кировский район, микрорайон №9, жилой район «Солнечный – 2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 442 504 (восемнадцать миллионов четыреста сорок две тысячи пятьсот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0.08.2015 г. – 30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.06.2015 года до 16:00 16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7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7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6-22T10:26:00Z</cp:lastPrinted>
  <dcterms:modified xsi:type="dcterms:W3CDTF">2015-06-22T12:51:00Z</dcterms:modified>
  <cp:revision>93</cp:revision>
  <dc:subject/>
  <dc:title>ИЗВЕЩЕНИЕ</dc:title>
</cp:coreProperties>
</file>