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ф. 1023 кабелем марки АСБл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т ранее проложенных кабелей подстанции «Жилрайон», расположенной по адресу: г. Саратов, ул. Топольчанская угол ул. Зыбина до распределительного пункта № 11 (по ген. плану), расположенного по адресу: г. Саратов, микрорайон № 9, жилой район «Солнечный-2», протяженностью ориентировочно 1400 метров кажд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ф. 1024 кабелем марки АСБл-10, сечением 3х24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>от ранее проложенных кабелей подстанции «Жилрайон», расположенной по адресу: г. Саратов, ул. Топольчанская угол ул. Зыбина до распределительного пункта № 11 (по ген. плану), расположенного по адресу: г. Саратов, микрорайон № 9, жилой район «Солнечный-2» протяженностью ориентировочно 1400 метров кажд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Инвестиционная программа ЗАО «СПГЭС» на 2015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10кВ ф. 1023, ф. 1024 от ранее проложенных кабелей РУ–10кВ п/ст Жилрайон расположенной по ул. Топольчанская угол ул. Зыбина до РП–11 (по ген. плану) микрорайон № 9 жилой район «Солнечный – 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Прокладка 2-х кабельных линий 10кВ ф. 1023 кабелем АСБл–10 сеч. 3х240мм</w:t>
            </w:r>
            <w:r>
              <w:rPr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sz w:val="18"/>
                <w:szCs w:val="18"/>
                <w:lang w:eastAsia="ru-RU"/>
              </w:rPr>
              <w:t xml:space="preserve">от ранее проложенных кабелей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расположенной по ул. Топольчанская угол ул. Зыбина до РП–11 (по ген. плану) микрорайон № 9 жилой район «Солнечный – 2» протяженностью ориентировочно 1400м (каждая нитк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3. </w:t>
            </w:r>
            <w:r>
              <w:rPr>
                <w:sz w:val="18"/>
                <w:szCs w:val="18"/>
                <w:lang w:eastAsia="ru-RU"/>
              </w:rPr>
              <w:t>Прокладка 2-х кабельных линий 10кВ ф. 1024 кабелем АСБл–10 сеч. 3х240мм</w:t>
            </w:r>
            <w:r>
              <w:rPr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sz w:val="18"/>
                <w:szCs w:val="18"/>
                <w:lang w:eastAsia="ru-RU"/>
              </w:rPr>
              <w:t xml:space="preserve">от ранее проложенных кабелей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расположенной по ул. Топольчанская угол ул. Зыбина в сторону РП – 11 (по ген. плану) микрорайон № 9 жилой район «Солнечный – 2» протяженностью ориентировочно 1400м (каждая нитка)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255-03-14ЭС «КЛ- 10кВ 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до РП–10кВ (№ 11 по ген. плану) по адресу: г. Саратов, Кировский район, микрорайон №9, жилой район «Солнечный – 2</w:t>
            </w:r>
            <w:r>
              <w:rPr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>С «__»</w:t>
            </w:r>
            <w:r>
              <w:rPr>
                <w:b/>
                <w:spacing w:val="-2"/>
                <w:w w:val="102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__________ 2015 года по «__» 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шифр: 255-03-14ЭС «КЛ- 10кВ 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/ст Жилрайон до РП–10кВ (№ 11 по ген. плану) по адресу: г. Саратов, Кировский район, микрорайон №9, жилой район «Солнечный – 2</w:t>
            </w:r>
            <w:r>
              <w:rPr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111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ладка 2-х кабельных линий 10 кВ ф. 1023 от ранее проложенных кабельных линий от ПС "Жилрайон" до РП  (№ 11 по Г.П.) по адресу: г. Саратов, Кировский район, жилой район "Солнечный-2",  микрорайон № 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 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подземных методом горизонтального прок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 х24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 х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 х24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ой муф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33"/>
        <w:gridCol w:w="1134"/>
        <w:gridCol w:w="1134"/>
        <w:gridCol w:w="1658"/>
        <w:gridCol w:w="43"/>
        <w:gridCol w:w="8"/>
      </w:tblGrid>
      <w:tr>
        <w:trPr>
          <w:trHeight w:val="111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ладка 2-х кабельных линий 10 кВ ф. 1024 от ранее проложенных кабельных линий от ПС "Жилрайон" до РП  (№ 11 по Г.П.) по адресу: г. Саратов, Кировский район, жилой район "Солнечный-2",  микрорайон № 9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 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4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3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подземных методом горизонтального про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 х24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 х24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 х240 мм2 в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ой муф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6-22T11:38:00Z</dcterms:modified>
  <cp:revision>70</cp:revision>
  <dc:subject/>
  <dc:title>Договор купли-продажи оборудования</dc:title>
</cp:coreProperties>
</file>