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54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489475  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 реконструкция распределительного пункта № 606, расположенного по адресу: ул. Чернышевского угол                  ул. 2-й Садовой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 реконструкция трансформаторной подстанции № 179, расположенной по адресу: ул. Радищева, 64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РП-606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w w:val="102"/>
              </w:rPr>
              <w:t xml:space="preserve">1. Поставка материалов и оборудования;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Монтажные работы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Демонтаж существующего силового трансформатора 100 кВа.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 xml:space="preserve">Монтаж силового трансформатора ТМГ  - 160кВА, с установкой  комплекта предохранителей с ПК - держателями  в РУ -6 кВ взамен предохранителей меньшего номинала. 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 xml:space="preserve"> </w:t>
            </w:r>
            <w:r>
              <w:rPr>
                <w:w w:val="102"/>
              </w:rPr>
              <w:t xml:space="preserve">В РУ – 6кВ произвести демонтаж существующего щита собственных нужд с АВР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Для питания существующих нагрузок смонтировать нетиповую вводно – линейную панель ЩО – 70 с АВР включающую в себя: 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 xml:space="preserve">- вводной автоматический выключатель на номинальный ток до 63А на </w:t>
            </w:r>
            <w:r>
              <w:rPr>
                <w:w w:val="102"/>
                <w:lang w:val="en-US"/>
              </w:rPr>
              <w:t>II</w:t>
            </w:r>
            <w:r>
              <w:rPr>
                <w:w w:val="102"/>
              </w:rPr>
              <w:t>с.ш.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 xml:space="preserve">- вводной и три линейных рубильника РПС с предохранителями на номинальные токи до 250А, один линейный автоматический выключатель на номинальный ток до 63А на </w:t>
            </w:r>
            <w:r>
              <w:rPr>
                <w:w w:val="102"/>
                <w:lang w:val="en-US"/>
              </w:rPr>
              <w:t>I</w:t>
            </w:r>
            <w:r>
              <w:rPr>
                <w:w w:val="102"/>
              </w:rPr>
              <w:t>с.ш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- устройство автоматического включения резерва серии ЯАВР, </w:t>
            </w:r>
            <w:r>
              <w:rPr>
                <w:w w:val="102"/>
                <w:lang w:val="en-US"/>
              </w:rPr>
              <w:t>I</w:t>
            </w:r>
            <w:r>
              <w:rPr>
                <w:w w:val="102"/>
              </w:rPr>
              <w:t>ном- 63А.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 xml:space="preserve">-  ящик с понижающим трансформатором 220/36В ЯТП – 0,25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- автоматические выключатели для защиты групповых линий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Существующие кабели перезавести в вводно – линейную панель с АВР.        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 xml:space="preserve"> </w:t>
            </w:r>
            <w:r>
              <w:rPr>
                <w:w w:val="102"/>
              </w:rPr>
              <w:t xml:space="preserve">Все работы вести согласно проекта шифр: 01 – 15 - 13 ЭС «Реконструкция РП – 606, с заменой силового трансформатора 100кВА на ТМГ – 160кВА, расположенной по адресу: г. Саратов, ул. Чернышевского и 2-я Садовая».      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Пусконаладочные работы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4. Строительные работы: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 xml:space="preserve">-  произвести замену направляющих в камере трансформатора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>- выполнить демонтаж боковой стенки в камере трансформатора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- в двери камеры трансформатора установить жалюзийную решетку. 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5. Вывоз мусора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color w:val="FF0000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179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w w:val="102"/>
              </w:rPr>
              <w:t xml:space="preserve">1. Поставка материалов и оборудования;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Монтажные работы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Демонтаж существующего силового трансформатора 320кВа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Монтаж силового трансформатора ТМГ  - 400кВА, с установкой  комплекта предохранителей с ПК - держателями  в РУ -6 кВ взамен предохранителей меньшего номинала. В РУ – 6кВ заменить РВ – 6/400 на выключатель нагрузки автогазовый ВНА – 10/630 – 20У2 с комплектом предохранителей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 </w:t>
            </w:r>
            <w:r>
              <w:rPr>
                <w:w w:val="102"/>
              </w:rPr>
              <w:t xml:space="preserve">В РУ – 0,4кВ в ячейке №2  установить предохранители   взамен аппаратов меньшего номинала. 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 xml:space="preserve"> </w:t>
            </w:r>
            <w:r>
              <w:rPr>
                <w:w w:val="102"/>
              </w:rPr>
              <w:t xml:space="preserve">Все работы вести согласно проекта шифр: 01 – 15 -  05 ЭС «Замена силового трансформатора 320кВА на трансформатор 400кВА  в ТП – 179 расположенной по адресу: г. Саратов, ул. Радищева, 64».      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Пусконаладочные работы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4. Строительные работы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-  произвести замену направляющих в камере трансформатора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5. Вывоз мусора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w w:val="102"/>
                <w:sz w:val="16"/>
                <w:szCs w:val="16"/>
              </w:rPr>
            </w:pPr>
            <w:r>
              <w:rPr>
                <w:rFonts w:eastAsia="Calibri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0 990 (девятьсот девяносто тысяч девятьсот девяносто) рублей 11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1.09.2015 г. – 30.09.2015 г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3.06.2015 года до 16:00 16.07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.07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7.07.20</w:t>
            </w:r>
            <w:r>
              <w:rPr>
                <w:rFonts w:eastAsia="Calibri"/>
              </w:rPr>
              <w:t xml:space="preserve">15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3.07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подведения итогов (оценки и сопоставления заявок)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8.07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бансковских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а) банковских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3-02-25T11:41:00Z</cp:lastPrinted>
  <dcterms:modified xsi:type="dcterms:W3CDTF">2015-06-22T15:09:00Z</dcterms:modified>
  <cp:revision>92</cp:revision>
  <dc:subject/>
  <dc:title>ИЗВЕЩЕНИЕ</dc:title>
</cp:coreProperties>
</file>