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я распределительного пункта № 606, расположенного по адресу: г. Саратов, ул. Чернышевского угол ул. 2-й Садово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я трансформаторной подстанции № 179, расположенной по адресу: г. Саратов, ул. Радищева, 64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, № 2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П - 606 по адресу: г. Саратов,  ул. Чернышевского и 2-я Садовая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10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нтаж силового трансформатора ТМГ  - 160кВА, с установкой  комплекта предохранителей с ПК - держателями  в РУ -6 кВ взамен предохранителей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6кВ произвести демонтаж существующего щита собственных нужд с АВР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ля питания существующих нагрузок смонтировать нетиповую вводно – линейную панель ЩО – 70 с АВР включающую в себя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- вводной автоматический выключатель на номинальный ток до 63А на </w:t>
            </w:r>
            <w:r>
              <w:rPr>
                <w:sz w:val="18"/>
                <w:szCs w:val="18"/>
                <w:lang w:val="en-US" w:eastAsia="ru-RU"/>
              </w:rPr>
              <w:t>II</w:t>
            </w:r>
            <w:r>
              <w:rPr>
                <w:sz w:val="18"/>
                <w:szCs w:val="18"/>
                <w:lang w:eastAsia="ru-RU"/>
              </w:rPr>
              <w:t>с.ш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- вводной и три линейных рубильника РПС с предохранителями на номинальные токи до 250А, один линейный автоматический выключатель на номинальный ток до 63А на </w:t>
            </w:r>
            <w:r>
              <w:rPr>
                <w:sz w:val="18"/>
                <w:szCs w:val="18"/>
                <w:lang w:val="en-US" w:eastAsia="ru-RU"/>
              </w:rPr>
              <w:t>I</w:t>
            </w:r>
            <w:r>
              <w:rPr>
                <w:sz w:val="18"/>
                <w:szCs w:val="18"/>
                <w:lang w:eastAsia="ru-RU"/>
              </w:rPr>
              <w:t>с.ш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- устройство автоматического включения резерва серии ЯАВР, </w:t>
            </w:r>
            <w:r>
              <w:rPr>
                <w:sz w:val="18"/>
                <w:szCs w:val="18"/>
                <w:lang w:val="en-US" w:eastAsia="ru-RU"/>
              </w:rPr>
              <w:t>I</w:t>
            </w:r>
            <w:r>
              <w:rPr>
                <w:sz w:val="18"/>
                <w:szCs w:val="18"/>
                <w:lang w:eastAsia="ru-RU"/>
              </w:rPr>
              <w:t>ном- 63А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 ящик с понижающим трансформатором 220/36В ЯТП – 0,25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автоматические выключатели для защиты групповых линий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ществующие кабели перезавести в вводно – линейную панель с АВР.  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13 ЭС «Реконструкция РП – 606, с заменой силового трансформатора 100кВА на ТМГ – 160кВА, расположенной по адресу: г. Саратов, ул. Чернышевского и 2-я Садовая»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выполнить демонтаж боковой стенки в камере трансформато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в двери камеры трансформатора установить жалюзийную решетку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2015 года  по «__»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13 ЭС «Реконструкция РП – 606, с заменой силового трансформатора 100кВА на ТМГ – 160кВА, расположенной по адресу: г. Саратов, ул. Чернышевского и 2-я Садовая»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ТП - 179 по адресу: г. Саратов,  ул. Радищева, 64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32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ого трансформатора ТМГ  - 400кВА, с установкой  комплекта предохранителей с ПК - держателями  в РУ -6 кВ взамен предохранителей меньшего номинала. В РУ – 6кВ заменить РВ – 6/400 на выключатель нагрузки автогазовый ВНА – 10/630 – 20У2 с комплектом предохранителей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е №2  установить предохранители 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 05 ЭС «Замена силового трансформатора 320кВА на трансформатор 400кВА  в ТП – 179 расположенной по адресу: г. Саратов, ул. Радищева, 64.»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2015 года  по «__»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 05 ЭС «Замена силового трансформатора 320кВА на трансформатор 400кВА  в ТП – 179 расположенной по адресу: г. Саратов, ул. Радищева, 64.»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180"/>
        <w:gridCol w:w="1220"/>
        <w:gridCol w:w="1878"/>
        <w:gridCol w:w="425"/>
        <w:gridCol w:w="8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ия РП-606 с заменой силового трансформатора на ТМГ -160 кВА, расположенной по адресу: г. Саратов, ул. Чернышевского и 2-ая Садовая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трансформатора ТМ-100 кВА на ТМГ-16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предохранителей на ПКТ-102-6-50-31,5 УЗ с комплектом ПК-держа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шиновка силового трансформатора шинами АД31Т 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омещении РУ-6 кВ демонтировать щит собственных нужд ШВУ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нетиповой вводно-линейной панели ЩО-70 с А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завести существующие кабельные линии в новую вводно-линейную панель ЩО-70 с А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землить устанавливаемое оборудование стальной полосой 40х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опорного изолятора ТУ16.528.105-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предохранителей на ПН-2-250 с комплектом ПК-держа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барьера  в камере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стальной трубы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трубы асбестоцементной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ВВГ-1 4х185 с креплением накладными скобами по стен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ВВГ-1 4х185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ВВГ-1 4х185 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концевой муфты 4КВТп-1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ые работ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монтировать боковую стенку в камере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 камере трансформатора заменить направляющие трансформатора из швеллера №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дка стен приямков в новой камере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и восстановление  пола в камере трансформатора, с засыпкой песком  существующий приямок в камере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крытие пола в камере трансформатора металлическим листом 3 мм размером 1,38х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ить жалюзийную решетку в двери камеры трансформатора размером 0,4х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63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силового трансформатора 320 кВА  на трансформатор 400 кВА в ТП-179,  расположенной по адресу: г. Саратов, ул. Радищева, 6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трансформатора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илового трансформатора на ТМГ-40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шиновки силового трансформатора шина АД31Т 60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на ПКТ102-6-80-20 УЗ с ПК-держателями в комплект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ключателя РВ-6/400 на ВНА-10/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едохранителей ПН2-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равляющих под силовой трансформатор (швеллер № 18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щебе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д покраску и п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5-06-22T13:17:00Z</cp:lastPrinted>
  <dcterms:modified xsi:type="dcterms:W3CDTF">2015-06-22T10:21:00Z</dcterms:modified>
  <cp:revision>68</cp:revision>
  <dc:subject/>
  <dc:title>Договор купли-продажи оборудования</dc:title>
</cp:coreProperties>
</file>