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июн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4923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Новая КТП по адресу г. Саратов, СНТ «Валентина»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 КЛ-10кВ от новой КТП до ТП-СНТ «Горизонт-92».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Л-1кВ от КТП на пунктовую опору.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ВЛИ-0,4кВ от</w:t>
            </w:r>
            <w:r>
              <w:rPr/>
              <w:t xml:space="preserve"> новой КТП</w:t>
            </w:r>
            <w:r>
              <w:rPr>
                <w:spacing w:val="-2"/>
                <w:w w:val="102"/>
              </w:rPr>
              <w:t xml:space="preserve"> до объекта присоединения (земельного участка) расположенного по адресу г. Саратов, СНТ «Валентина» уч. 54(64:48:020104:12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4.06.15 года  по  02.09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установки КТП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10кВ от новой КТП до ТП-СНТ-«Горизонт-92», протяженностью ориентировочно 2х3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 Проектирование трассы КЛ-1кВ от КТП на пунктовую опору, протяженностью ориентировочно 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5. Проектирование трассы ЛЭП (ВЛИ-0,4кВ от новой КТП до объекта присоединения (земельного участка) протяженностью ориентировочно 310 метров)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241 458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(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дин миллион двести сорок одн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тысяч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четыреста пятьдесят восемь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 xml:space="preserve">) рублей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64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6-23T13:40:00Z</cp:lastPrinted>
  <dcterms:modified xsi:type="dcterms:W3CDTF">2015-06-23T10:41:00Z</dcterms:modified>
  <cp:revision>64</cp:revision>
  <dc:subject/>
  <dc:title/>
</cp:coreProperties>
</file>