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6 – 15ип от 26.01.2015 года  ТУ № 266 от 26.01.2015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овая КТП по адресу г. Саратов, СНТ «Валентина»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 КЛ-10кВ от новой КТП до ТП-СНТ «Горизонт-92»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от КТП на пунктовую опору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</w:t>
            </w:r>
            <w:r>
              <w:rPr>
                <w:sz w:val="20"/>
                <w:szCs w:val="20"/>
              </w:rPr>
              <w:t xml:space="preserve"> новой КТП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объекта присоединения (земельного участка) расположенного по адресу г. Саратов, СНТ «Валентина» уч. 54(64:48:020104:12)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лог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установки КТП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трассы КЛ-10кВ от новой КТП до ТП-СНТ-«Горизонт-92», </w:t>
            </w:r>
            <w:r>
              <w:rPr>
                <w:spacing w:val="-2"/>
                <w:w w:val="102"/>
                <w:sz w:val="19"/>
                <w:szCs w:val="19"/>
              </w:rPr>
              <w:t>протяженностью ориентировочно 2х3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 Проектирование трассы КЛ-1кВ от КТП на пунктовую опору, </w:t>
            </w:r>
            <w:r>
              <w:rPr>
                <w:spacing w:val="-2"/>
                <w:w w:val="102"/>
                <w:sz w:val="19"/>
                <w:szCs w:val="19"/>
              </w:rPr>
              <w:t>протяженностью ориентировочно 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Проектирование трассы ЛЭП (ВЛИ-0,4кВ от новой КТП до объекта присоединения (земельного участка) протяженностью ориентировочно 310 метров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6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7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 24.06.2014 года по 02.09.2015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  г. Саратов, </w:t>
            </w:r>
            <w:r>
              <w:rPr>
                <w:spacing w:val="-2"/>
                <w:w w:val="102"/>
                <w:sz w:val="20"/>
                <w:szCs w:val="20"/>
              </w:rPr>
              <w:t>СНТ «Валентина» уч. 54 (64:48:020104:12)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32:00Z</dcterms:created>
  <dc:creator>Алексей</dc:creator>
  <dc:description/>
  <cp:keywords/>
  <dc:language>en-US</dc:language>
  <cp:lastModifiedBy>Nosova Olga Vladimirovna</cp:lastModifiedBy>
  <cp:lastPrinted>2015-06-22T13:29:00Z</cp:lastPrinted>
  <dcterms:modified xsi:type="dcterms:W3CDTF">2015-06-22T10:34:00Z</dcterms:modified>
  <cp:revision>7</cp:revision>
  <dc:subject/>
  <dc:title>Приложение № 1</dc:title>
</cp:coreProperties>
</file>