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23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И-0,4кВ от ВЛИ-0,4кВ новой КТП по адресу г. Саратов, п. Елшанка, СНТ «Парус», до объектов присоединения (земельных участков) расположенных по адресу г. Саратов, Сокурский тракт, СНТ «Парус», уч.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6.15 года  по 04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 Проектирование трассы ЛЭП (ВЛИ-0,4кВ от ВЛИ-0,4кВ новой КТП до объектов присоединения (земельных участков) по адресу г. Саратов, Сокурский тракт, СНТ «Парус», уч. 37, протяженностью ориентировочно 46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0 66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семьдесят тысяч шестьсот шестьдесят три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6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3T13:50:00Z</cp:lastPrinted>
  <dcterms:modified xsi:type="dcterms:W3CDTF">2015-06-23T10:50:00Z</dcterms:modified>
  <cp:revision>71</cp:revision>
  <dc:subject/>
  <dc:title/>
</cp:coreProperties>
</file>