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160 – 15ип от 02.04.2015 года  ТУ № 1968 от 02.04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И-0,4кВ </w:t>
            </w:r>
            <w:r>
              <w:rPr>
                <w:sz w:val="20"/>
                <w:szCs w:val="20"/>
              </w:rPr>
              <w:t>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 г. Саратов, п. Елшанка, СНТ «Парус», до объектов присоединения (земельных участков) расположенных по адресу г. Саратов, Сокурский тракт, СНТ «Парус», уч. 3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ЛЭП (ВЛИ-0,4кВ от ВЛИ-0,4кВ новой КТП до объектов присоединения (земельных участков) по адресу г. Саратов, Сокурский тракт, СНТ «Парус», уч. 37, протяженностью ориентировочно 4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24.06.2015 года по 04.09.2015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</w:t>
            </w:r>
            <w:r>
              <w:rPr>
                <w:spacing w:val="-2"/>
                <w:w w:val="102"/>
                <w:sz w:val="20"/>
                <w:szCs w:val="20"/>
              </w:rPr>
              <w:t>Сокурский тракт, СНТ «Парус», уч. 37 (64:48:040127:104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Nosova Olga Vladimirovna</cp:lastModifiedBy>
  <cp:lastPrinted>2015-06-22T14:49:00Z</cp:lastPrinted>
  <dcterms:modified xsi:type="dcterms:W3CDTF">2015-06-22T11:51:00Z</dcterms:modified>
  <cp:revision>6</cp:revision>
  <dc:subject/>
  <dc:title>Приложение № 1</dc:title>
</cp:coreProperties>
</file>