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3» июн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57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49244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Standard"/>
              <w:rPr/>
            </w:pPr>
            <w:r>
              <w:rPr/>
              <w:t>ВЛИ-0,4кВ  от  ближайшей опоры № 1-0/2 ВЛИ-0,4кВ  ТП- 934  до  объектов присоединения  садовых домов по адресу: г. Саратов, Токмаковский овраг,  СНТ «Крекинг», уч. № 67, 64, 49, 44, 41,71, 47, 69, 63 , а также садовых домов по адресу: ул. 6-й Санаторный проезд, д.3, д. 7, д. 6, д. 8, д. 12, ул. 5-й Санаторный проезд, д.9, д. 11 и жилого дома по адресу: 7-й Санаторный проезд, 8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2"/>
                <w:w w:val="102"/>
              </w:rPr>
              <w:t>С 25.06.2015 года  по  17.08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Установка опор – 25 ш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2. Монтаж провода СИП 2 3х70мм2+1х70мм2, протяженностью  ориентировочно 590 метров 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Монтаж провода СИП 2 3х35мм2+1х54,6мм2, протяженностью  ориентировочно 220 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5 209 (девятьсот тридцать пять  тысяч двести девять) рублей 26 коп., 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.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6-23T13:58:00Z</cp:lastPrinted>
  <dcterms:modified xsi:type="dcterms:W3CDTF">2015-06-23T10:58:00Z</dcterms:modified>
  <cp:revision>53</cp:revision>
  <dc:subject/>
  <dc:title/>
</cp:coreProperties>
</file>