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№ </w:t>
            </w:r>
            <w:r>
              <w:rPr>
                <w:sz w:val="19"/>
                <w:szCs w:val="19"/>
              </w:rPr>
              <w:t>1383-14ип от 24.10.2014 года ТУ № 6254 от 24.10.2014г., , № 1385 – 14ип от 24.10.14 ТУ 6292 от 24.10.2014г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ближайшей опоры № 1-0/2 ВЛИ-0,4кВ  ТП- 934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ов присоединения  </w:t>
            </w:r>
            <w:r>
              <w:rPr>
                <w:sz w:val="19"/>
                <w:szCs w:val="19"/>
              </w:rPr>
              <w:t xml:space="preserve">садовых домов по адресу: г. Саратов, Токмаковский овраг,  СНТ «Крекинг», уч. № 67, 64, 49, 44, 41,71, 47, 69, 63 , а также садовых домов по адресу: ул. 6-й Санаторный проезд, д.3, д. 7, д. 6, д. 8, д. 12, ул. 5-й Санаторный проезд, д.9, д. 11 и жилого дома по адресу: 7-й Санаторный проезд, 8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Установка опор – 2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2. 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протяженностью  ориентировочно 590 метров 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3. Монтаж провода СИП 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, протяженностью  ориентировочно 2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25.06.2015 года по 17.08.2015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 строительство ВЛИ-0,4кВ от ближайшей опоры ВЛИ-0,4кВ ТП -934 до границ земельных участков заявителей по адресу: г. Саратов, СНТ «Крекинг»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(шифр 18/1-27-15-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Nosova Olga Vladimirovna</cp:lastModifiedBy>
  <cp:lastPrinted>2015-06-22T11:44:00Z</cp:lastPrinted>
  <dcterms:modified xsi:type="dcterms:W3CDTF">2015-06-22T08:44:00Z</dcterms:modified>
  <cp:revision>10</cp:revision>
  <dc:subject/>
  <dc:title>Приложение № 1</dc:title>
</cp:coreProperties>
</file>