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25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ближайшей опоры № 1-0/2            ВЛИ-0,4кВ трансформаторной подстанции № 934,  расположенной по  адресу: г. Саратов, Санаторный пр.,7 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590 метров,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20 метров до  объектов присоединения садовых домов по адресу: г. Саратов, Токмаковский овраг, СНТ «Крекинг», уч. № 67,64,49,44,41,71,47,69,63, а также садовых домов по адресу: ул. 6-й Санаторный проезд, д.3,д.7,д.6,д.8,д.12, ул. 5-й Санаторный проезд, д.9, д.11 и жилого дома по              адресу: г. Саратов,7-й Санаторный проезд, 8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83-14ип от 24.10.2014 года, № 1385-14ип от 24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935 209 (девятьсот тридцать пять  тысяч двести девять) рублей 2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42 659 (сто сорок две тысячи шестьсот пятьдесят       девять) рублей 0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80 562 (двести восемьдесят тысяч пятьсот шестьдесят два) рубля 7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2 797  (сорок две тысячи семьсот девяносто семь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6T14:16:00Z</cp:lastPrinted>
  <dcterms:modified xsi:type="dcterms:W3CDTF">2015-06-22T08:50:00Z</dcterms:modified>
  <cp:revision>135</cp:revision>
  <dc:subject/>
  <dc:title>Договор купли-продажи оборудования</dc:title>
</cp:coreProperties>
</file>