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строительство новой трансформаторной подстанции (ТП) типа К-42-630М4 по адресу: г. Саратов, ул. Столыпин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оборудования в распределительном устройстве (РУ) – 10 кВ новой ТП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оборудования в РУ-0,4 кВ новой ТП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двух кабельных линий – 10 кВ от новой ТП, расположенной по адресу: г. Саратов, ул. Столыпина до соединения с кабелем НСГ – ТП-734 (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 xml:space="preserve"> с.ш. и </w:t>
      </w:r>
      <w:r>
        <w:rPr>
          <w:spacing w:val="-2"/>
          <w:w w:val="102"/>
          <w:lang w:val="en-US"/>
        </w:rPr>
        <w:t>II</w:t>
      </w:r>
      <w:r>
        <w:rPr>
          <w:spacing w:val="-2"/>
          <w:w w:val="102"/>
        </w:rPr>
        <w:t xml:space="preserve"> с.ш.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двух кабельных линий – 10 кВ от новой ТП до соединения с кабелем ТП-527 – ТП-734 (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 xml:space="preserve"> с.ш. и </w:t>
      </w:r>
      <w:r>
        <w:rPr>
          <w:spacing w:val="-2"/>
          <w:w w:val="102"/>
          <w:lang w:val="en-US"/>
        </w:rPr>
        <w:t>II</w:t>
      </w:r>
      <w:r>
        <w:rPr>
          <w:spacing w:val="-2"/>
          <w:w w:val="102"/>
        </w:rPr>
        <w:t xml:space="preserve"> с.ш.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двух кабельных линий – 10 кВ от новой ТП до соединения с кабелем ТП-1676 – ТП-734 (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 xml:space="preserve"> с.ш. и </w:t>
      </w:r>
      <w:r>
        <w:rPr>
          <w:spacing w:val="-2"/>
          <w:w w:val="102"/>
          <w:lang w:val="en-US"/>
        </w:rPr>
        <w:t>II</w:t>
      </w:r>
      <w:r>
        <w:rPr>
          <w:spacing w:val="-2"/>
          <w:w w:val="102"/>
        </w:rPr>
        <w:t xml:space="preserve"> с.ш.)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прокладка двух КЛ -1кВ от новой ТП на пунктовую опору протяженностью  ориентировочно  45 метров каждая нитка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</w:rPr>
        <w:t>- прокладка трех КЛ -1кВ от новой ТП на пунктовую опору протяженностью  ориентировочно  35 метров каждая нитка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</w:t>
      </w:r>
      <w:r>
        <w:rPr>
          <w:i/>
          <w:spacing w:val="-2"/>
          <w:w w:val="102"/>
          <w:sz w:val="18"/>
          <w:szCs w:val="18"/>
        </w:rPr>
        <w:t xml:space="preserve"> 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 ЗАО «СПГЭС» на 2015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 ТП тип К -42 -630М4 по  адресу: г. Саратов, ул. Столып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ТП, расположенной по адресу: ул. Столыпина до соединения с кабелем НСГ – ТП -734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2 КЛ-10кВ от новой ТП, расположенной по адресу: ул. Столыпина до соединения с кабелем ТП-527 – ТП -734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ТП, расположенной по адресу: ул. Столыпина до соединения с кабелем ТП - 1676 – ТП -734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кВ от новой ТП до пунктовой опоры (кабельный вывод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 КЛ-1кВ от новой ТП до пунктовой опоры (кабельный вывод)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новой ТП по типу К -42 -630М4 с трансформаторами ТМГ – 630 – 10/0,4У3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Монтаж оборудование в РУ -10кВ новой ТП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оборудование в РУ -0,4кВ новой ТП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Прокладка  двух  КЛ-10кВ  от  новой  ТП   до соединения с кабелем НСГ – ТП -734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Прокладка  двух  КЛ-10кВ  от  новой  ТП   до соединения с кабелем ТП 527– ТП -734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Прокладка  двух  КЛ-10кВ  от  новой  ТП   до соединения с кабелем ТП - 1676 – ТП -734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Прокладка  двух КЛ -1кВ от новой ТП на пунктовую опору протяженностью  ориентировочно  45 метров каждая нит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 Прокладка   трех КЛ -1кВ от новой ТП на пунктовую опору протяженностью  ориентировочно  35 метров каждая нитк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а шифр: 32 – 11 – 14-1 ЭС «Строительство ТП по типу К -42 – 630 – М4 с прокладкой 6-ти кабелей 10кВ и 5-ти кабелей 0,4кВ по адресу: г. Саратов, ул. Столыпина»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»_____________2015 года  по «_____»______________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 xml:space="preserve">шифр: 32 – 11 – 14-1 ЭС «Строительство ТП по типу К -42 – 630 – М4 с прокладкой 6-ти кабелей 10кВ и 5-ти кабелей 0,4кВ по адресу: г. Саратов, ул. Столыпина». 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Строительство новой ТП  по типу К-42-630 М4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32"/>
        <w:gridCol w:w="708"/>
        <w:gridCol w:w="851"/>
        <w:gridCol w:w="94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 экскаватора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грун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грунта  с перемещением и уплотн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пазух в ТП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ундаменты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под фундаменты щебеночн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монолитного роствер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фундаментных блоков: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24.4.6-т     - 22 шт;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12.4.6-т      - 24 шт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9.4.6-т        - 28 шт;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24.3.6-т      - 8 шт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12.3.6-т      - 18 шт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ФБС 9.3.6-т        - 16 ш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еремычек :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9ПБ 16-3 -п-1       -    10 шт,                                                                                                                  перемычка  9ПБ 25-8-пи         -     4 шт,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ычка  9ПБ 22-3п(8)        -     6 шт,                                                                     перемычка 10ПБ 25-37-пи-1  -     4 шт,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 2ПБ 10-1-п            -    12 шт                                                           перемычка 3ПБ 13-37-п          -    12 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изоляция  фундаментов горизонтальная цементна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изоляция  фундаментов боковая цементна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 диаметром 100 м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альных труб диаметром 100 м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аналы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уголком приямков и закрытие металл. лис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правляющие под трансформато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Стены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цоколя и закладка проемов фундамен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кирпичных наружных прост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ка стен кирпичных внутренн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ирование кладки сте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анелей перекрытий: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а ПК 63.15-8А Vт-а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4 к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ризонтальной  диафраг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из плит асбестоцементны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его слоя кровли  из керамзито-бетона толщиной 2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Сарфлекс-П в 2 сло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20 к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олниеприемной сетки из арматуры ф 8А-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6. Полы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0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цементных толщиной 20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верхности пола в 2 сло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пола эмалью ПФ 115 в 2 сло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Двери</w:t>
            </w:r>
          </w:p>
        </w:tc>
      </w:tr>
      <w:tr>
        <w:trPr>
          <w:trHeight w:val="5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жалюзийных решеток :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ка  Ж-1 -  2 шт;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ка  Ж-2 -  2 шт;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а  Ж-3 -  2 шт;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рот 1,895х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ей  1,03х 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Отделочные работы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потол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побелка потол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побелка ст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цоколя цементно-известковым растворо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цок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поверхностей оконных и дверных откос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9. Отмоска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толщиной 15 см из щебн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4 см из горячих асфальтобетонных смес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0. Заземление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вертикальный из круглой стали диаметром 16 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1. Подъездная дорога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из песка, толщиной 15 с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23 см из щеб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6 см из горячих асфальтобетонных смес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Монтаж оборудования в новое ТП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458"/>
        <w:gridCol w:w="993"/>
        <w:gridCol w:w="708"/>
        <w:gridCol w:w="1487"/>
        <w:gridCol w:w="356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ого трансформатора ТМГ-630/10/0,4 к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мер КСО:                                                                    вводная камера КСО-394-03-630-10УЗ    - 2 шт;                                                                           линейная камера КСО-394-03-630-10-УЗ  - 3шт,                                                           трансформаторная камера КСО-394-04-630-80-10УЗ  - 2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КСО-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ШМР-630-10 У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рвка панелей ЩО-70:                                                            вводная панель ЩО-70-2-32        - 2 шт;                                                                линейная панель ЩО-70-2-03      - 4 шт;                                      секционная панель ЩО-70-2-71   -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ЩО-70-2-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новка оборудования шинами:                                                                      шина алюминиевая АД31Т  8 х 80    - 43 м;                                                                      шина алюминиевая АД31Т  5 х 50    - 9 м;                                                        шина стальная 5 х 50                           - 6 м;                                    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й перемычки  АСГ-10  3 х 50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/35-50/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ита проходной асбестоцементн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а системы АСКУЭ ООО "Моссар-техно" из оборудования Заказч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я в камере трансформат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а автоматического переключения на резерв ЩАП-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светительного щитка ЯОУ-850 1У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ящика с понижающим трансформатором ЯТП-0,25-23 У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а ПСХ-60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я А16-040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ки  РА-10-3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ойки кабельной К1150У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полки кабельной:                                                                                        полка кабельная К1161УЗ L=250 мм  - 8 шт;                                                     полка кабельная К1161УЗ L=450 мм  - 20 шт;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отка кабельного:                                                                         лоток  кабельный НЛ20-П2УЗ  -2 шт;                                                                                      лоток  кабельный НЛ40-П2УЗ  -8 шт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офротрубы  ПВХ ф 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:                                                                              кабель ВВГнг  3 х 2,5 мм2    - 115 м;                                                                                            кабель ВВГнг  4 х 2,5 мм2     -72 м;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КВВГнг 10 х 2,5 мм2 - 22м;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заземлителя горизонтального из стали:                                     полосовой сечением 4х25 мм2 - 16 кг;                                                      полосовой сечением 4х30 мм2 - 4 кг;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рокладка КЛ-10 кВ от РУ-10 кВ новой ТП до врезки в кабели направления к ТП-1676</w:t>
      </w:r>
    </w:p>
    <w:tbl>
      <w:tblPr>
        <w:tblW w:w="102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00"/>
        <w:gridCol w:w="1180"/>
        <w:gridCol w:w="1220"/>
        <w:gridCol w:w="1583"/>
      </w:tblGrid>
      <w:tr>
        <w:trPr>
          <w:trHeight w:val="6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</w:t>
            </w:r>
            <w:r>
              <w:rPr>
                <w:b/>
                <w:bCs/>
              </w:rPr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Строительные работы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 АСБл-10 3х150 мм2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оединительной муфты для  кабеля напряжением 10 кВ:                                                                                                                     муфта 3СТп-10-/150-240/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для  кабеля напряжением 10 кВ:                                                                                                                     3КВ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ого кожуха для соединительной муф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рокладка КЛ-10 кВ от РУ-10 кВ новой ТП до врезки в кабели направления к ТП-527</w:t>
      </w:r>
    </w:p>
    <w:tbl>
      <w:tblPr>
        <w:tblW w:w="102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00"/>
        <w:gridCol w:w="1180"/>
        <w:gridCol w:w="1220"/>
        <w:gridCol w:w="1583"/>
      </w:tblGrid>
      <w:tr>
        <w:trPr>
          <w:trHeight w:val="6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</w:t>
            </w:r>
            <w:r>
              <w:rPr>
                <w:b/>
                <w:bCs/>
              </w:rPr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и строительного мусор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и 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24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 АСБл-10 3х240 мм2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 АСБл-10 3х24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оединительной муфты для  кабеля напряжением 10 кВ:                                                                                                                     муфта 3СТп-10-/150-240/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для  кабеля напряжением 10 кВ:                                                                                                                     3КВ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ого кожуха для соединительной муф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рокладка КЛ-10 кВ от РУ-10 кВ новой ТП до врезки в кабели направления к РП - НСГ</w:t>
      </w:r>
    </w:p>
    <w:tbl>
      <w:tblPr>
        <w:tblW w:w="102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00"/>
        <w:gridCol w:w="1180"/>
        <w:gridCol w:w="1220"/>
        <w:gridCol w:w="1583"/>
      </w:tblGrid>
      <w:tr>
        <w:trPr>
          <w:trHeight w:val="6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</w:t>
            </w:r>
            <w:r>
              <w:rPr>
                <w:b/>
                <w:bCs/>
              </w:rPr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24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 АСБл-10 3х240 мм2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 АСБл-10 3х24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оединительной муфты для  кабеля напряжением 10 кВ:                                                                                                                     муфта 3СТп-10-/150-240/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для  кабеля напряжением 10 кВ:                                                                                                                     3КВ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ого кожуха для соединительной муф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рокладка КЛ-0,4 кВ от новой ТП до существующей металлической опоры ВЛИ-0,4 кВ</w:t>
      </w:r>
    </w:p>
    <w:tbl>
      <w:tblPr>
        <w:tblW w:w="102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00"/>
        <w:gridCol w:w="1180"/>
        <w:gridCol w:w="1220"/>
        <w:gridCol w:w="1583"/>
      </w:tblGrid>
      <w:tr>
        <w:trPr>
          <w:trHeight w:val="6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</w:t>
            </w:r>
            <w:r>
              <w:rPr>
                <w:b/>
                <w:bCs/>
              </w:rPr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 для кабельного вывод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5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Кабельный выво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по опо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роба для кабелей на опо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для  кабеля напряжением 1 кВ:                                                                                                                     муфта 4КВТп-1-/70-120/ - 3 шт;                                                                                      муфта 4КНТп-1-/70-120/ - 3 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рокладка КЛ-0,4 кВ от новой ТП до существующей железобетонной опоры ВЛИ-0,4 кВ</w:t>
      </w:r>
    </w:p>
    <w:tbl>
      <w:tblPr>
        <w:tblW w:w="102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00"/>
        <w:gridCol w:w="1180"/>
        <w:gridCol w:w="1220"/>
        <w:gridCol w:w="1583"/>
      </w:tblGrid>
      <w:tr>
        <w:trPr>
          <w:trHeight w:val="6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</w:t>
            </w:r>
            <w:r>
              <w:rPr>
                <w:b/>
                <w:bCs/>
              </w:rPr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 для кабельного вывод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2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грунт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Кабельный выво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по опо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роба для кабелей на опо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для  кабеля напряжением 1 кВ:                                                                                                                     муфта 4КВТп-1-/70-120/ - 2 шт;                                                                                      муфта 4КНТп-1-/70-120/ - 2 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6-23T06:46:00Z</dcterms:modified>
  <cp:revision>72</cp:revision>
  <dc:subject/>
  <dc:title>Договор купли-продажи оборудования</dc:title>
</cp:coreProperties>
</file>