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359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 от РУ-0,4кВ ТП-801, расположенной по адресу: г. Саратов, угол ул. Шехурдина, д. 42 и ул. Ламповой до ВРУ  торгового комплекса по адресу г. Саратов, ул. Шехурдина, д. 43, корп.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6.2015 года  по  17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рокладка  КЛ-0,4кВ АСБ-1-4х50мм2 от ТП-801 до объекта присоединения (земельного участка), расположенного  по  адресу: г. Саратов, ул. им. Шехурдина А.П. 43 корп. 1, протяженностью  ориентировочно 13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4 401 (пятьсот двадцать четыре тысячи четыреста один) рубль 40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3T15:59:00Z</cp:lastPrinted>
  <dcterms:modified xsi:type="dcterms:W3CDTF">2015-06-23T12:59:00Z</dcterms:modified>
  <cp:revision>46</cp:revision>
  <dc:subject/>
  <dc:title/>
</cp:coreProperties>
</file>