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960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оставку автомобильных аккумуляторов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ять автомобильные аккумуляторы исходя из Перечня товар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Товара осуществляется партиями, формируемыми по отдельным Заявкам Покупателя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Место поставки Партии товара – самовывоз со склада Поставщика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. Допускается досрочная поставка Товара по согласованию с Покупателем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вара за период действия настоящего договора ограничена и не может превышать 200 000 (двести тысяч) рублей,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между сторонами осуществляется путем перечисления 100%  предварительной оплаты на расчетный счет Исполнителя на основании с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41191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0.10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Договор вступает в силу с момента его подписания и действует до 10 февраля 2016 года. 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12:00Z</dcterms:created>
  <dc:creator>SPGS</dc:creator>
  <dc:description/>
  <cp:keywords/>
  <dc:language>en-US</dc:language>
  <cp:lastModifiedBy>Duhova Svetlana Mihailovna</cp:lastModifiedBy>
  <cp:lastPrinted>2015-02-05T14:15:00Z</cp:lastPrinted>
  <dcterms:modified xsi:type="dcterms:W3CDTF">2015-02-05T11:15:00Z</dcterms:modified>
  <cp:revision>19</cp:revision>
  <dc:subject/>
  <dc:title/>
</cp:coreProperties>
</file>