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976" w:leader="none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Normal"/>
        <w:widowControl/>
        <w:ind w:left="52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енеральный директор ЗАО «СПГЭС»</w:t>
      </w:r>
    </w:p>
    <w:p>
      <w:pPr>
        <w:pStyle w:val="Normal"/>
        <w:widowControl/>
        <w:ind w:left="524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6151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С.В. Козин</w:t>
      </w:r>
    </w:p>
    <w:p>
      <w:pPr>
        <w:pStyle w:val="Normal"/>
        <w:widowControl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</w:t>
      </w:r>
    </w:p>
    <w:p>
      <w:pPr>
        <w:pStyle w:val="Normal"/>
        <w:widowControl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4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62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строенная по адресу г. Саратов, 3 Московский проезд, б/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6кВ от  ТП-1255 расположенной по адресу г. Саратов, 3 Московский проезд до новой ТП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6.2015 года  по  28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борудования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2 КЛ-6кВ от ТП-1255,  до новой ТП  протяженностью ориентировочно 2х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 184 309 (три миллиона сто восемьдесят четыре тысячи триста девять) рублей 19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4T11:02:00Z</cp:lastPrinted>
  <dcterms:modified xsi:type="dcterms:W3CDTF">2015-06-24T08:03:00Z</dcterms:modified>
  <cp:revision>51</cp:revision>
  <dc:subject/>
  <dc:title/>
</cp:coreProperties>
</file>