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Приложение №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 №_______от _______________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19"/>
                <w:szCs w:val="19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177-10ит  от 25.11.2010 года. ТУ № 2036 от 05.04.2013 год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9"/>
                <w:szCs w:val="19"/>
              </w:rPr>
              <w:t>Новая ТП построенная по адресу г. Саратов, 3 Московский проезд, б/н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КЛ-6кВ от  ТП-1255 расположенной по адресу г. Саратов, 3 Московский проезд до новой ТП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Монтаж оборудования в новой ТП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2. Прокладка 2 </w:t>
            </w:r>
            <w:r>
              <w:rPr>
                <w:sz w:val="19"/>
                <w:szCs w:val="19"/>
              </w:rPr>
              <w:t>КЛ-6кВ от ТП-1255,  до новой ТП  протяженностью ориентировочно 2х2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25.06.2015 года  по  28.08.2015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на строительство ТП, монтаж оборудования новой ТП по адресу: г.Саратов, </w:t>
            </w:r>
            <w:r>
              <w:rPr>
                <w:sz w:val="19"/>
                <w:szCs w:val="19"/>
              </w:rPr>
              <w:t xml:space="preserve">3 Московский проезд и </w:t>
            </w:r>
            <w:r>
              <w:rPr>
                <w:spacing w:val="-2"/>
                <w:w w:val="102"/>
                <w:sz w:val="19"/>
                <w:szCs w:val="19"/>
              </w:rPr>
              <w:t>на  прокладку двух кабельных линий  10кВ . (Шифр 08-13-99 ЭС)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         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30:00Z</dcterms:created>
  <dc:creator>Алексей</dc:creator>
  <dc:description/>
  <cp:keywords/>
  <dc:language>en-US</dc:language>
  <cp:lastModifiedBy>Nosova Olga Vladimirovna</cp:lastModifiedBy>
  <cp:lastPrinted>2015-06-23T15:17:00Z</cp:lastPrinted>
  <dcterms:modified xsi:type="dcterms:W3CDTF">2015-06-23T12:17:00Z</dcterms:modified>
  <cp:revision>7</cp:revision>
  <dc:subject/>
  <dc:title>Приложение № 1</dc:title>
</cp:coreProperties>
</file>