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борудования в новой трансформаторной подстанции по адресу: г. Саратов, 3 Московский проезд, б/н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двух кабельных линий – 6 кВ от трансформаторной подстанции № 1255, расположенной по адресу: г. Саратов, 3 Московский проезд до новой трансформаторной подстанции, протяженностью ориентировочно 200 метров каждая;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77-10ит от 25.11.201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184 309 (три миллиона сто восемьдесят четыре тысячи триста девять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85 742 (четыреста восемьдесят пять тысяч семьсот сорок два) рубля 0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55 292 (девятьсот пятьдесят пять тысяч двести девяносто два) рубля 7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5 722 (сто сорок пять тысяч семьсот двадцать два) рубля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5T10:39:00Z</cp:lastPrinted>
  <dcterms:modified xsi:type="dcterms:W3CDTF">2015-06-23T12:22:00Z</dcterms:modified>
  <cp:revision>128</cp:revision>
  <dc:subject/>
  <dc:title>Договор купли-продажи оборудования</dc:title>
</cp:coreProperties>
</file>