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7169"/>
      </w:tblGrid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1307-14-ип от 10.10.2014 года, ТУ № 5875 от 10.10.2014 года.  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</w:t>
            </w:r>
            <w:r>
              <w:rPr>
                <w:sz w:val="20"/>
                <w:szCs w:val="20"/>
              </w:rPr>
              <w:t xml:space="preserve"> ВЛИ-0,4кВ ТП-934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объекта присоединения  (земельного участка) расположенного по адресу: г. Саратов, 5 Санаторный пр, 4 (64:48:020441:52)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5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35+1х54,6, протяженностью ориентировочно 71 мет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5.06.2015 года  по  08.07.2015 года. </w:t>
            </w:r>
          </w:p>
        </w:tc>
      </w:tr>
      <w:tr>
        <w:trPr>
          <w:trHeight w:val="18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 -0,4кВ от существующей опоры  ВЛИ – 0,4кВ ТП – 934 до объекта присоединения (земельного участка) расположенного  по  адресу: г. Саратов, 5-й Санаторный пр., 4 (шифр 004-01-15- ЭС)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40:00Z</dcterms:created>
  <dc:creator>Алексей</dc:creator>
  <dc:description/>
  <cp:keywords/>
  <dc:language>en-US</dc:language>
  <cp:lastModifiedBy>Nosova Olga Vladimirovna</cp:lastModifiedBy>
  <cp:lastPrinted>2015-06-23T15:41:00Z</cp:lastPrinted>
  <dcterms:modified xsi:type="dcterms:W3CDTF">2015-06-23T12:41:00Z</dcterms:modified>
  <cp:revision>9</cp:revision>
  <dc:subject/>
  <dc:title>Приложение № 1</dc:title>
</cp:coreProperties>
</file>