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964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РП-Спорт расположенной по адресу г. Саратов, 3-й Интернациональный проезд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6.06.2015 года  по  31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опор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Установка опор 6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95мм2+1х95мм2,  протяженностью 9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Монтаж провода СИП 2 3х50мм2+1х54,6мм2,  протяженностью 190 метр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вводов проводом СИП 4 2х16мм2, протяженностью  2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 528 (триста девяносто три тысячи пятьсот двадцать восемь) рублей 08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4T11:26:00Z</cp:lastPrinted>
  <dcterms:modified xsi:type="dcterms:W3CDTF">2015-06-24T08:28:00Z</dcterms:modified>
  <cp:revision>55</cp:revision>
  <dc:subject/>
  <dc:title/>
</cp:coreProperties>
</file>