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946 – 15ип от 16.02.2015 года. ТУ № 757 от 16.02.2015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-0,4кВ РП-Спорт расположенной по адресу г. Саратов, 3-й Интернациональный проезд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Демонтаж опо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Установка опор 6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провода СИП 2 3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9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Монтаж провода 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 протяженностью 190 метр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. Монтаж вводов проводом 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 2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7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6.06.2015 года  по  31.07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-0,4кВ РП-Спорт расположенной по адресу г. Саратов, 3-й Интернациональный проезд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spacing w:val="-2"/>
                <w:w w:val="102"/>
                <w:sz w:val="20"/>
                <w:szCs w:val="20"/>
              </w:rPr>
              <w:t>. (шифр 03-15-40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8:23:00Z</dcterms:created>
  <dc:creator>Алексей</dc:creator>
  <dc:description/>
  <cp:keywords/>
  <dc:language>en-US</dc:language>
  <cp:lastModifiedBy>Nosova Olga Vladimirovna</cp:lastModifiedBy>
  <cp:lastPrinted>2015-06-23T16:07:00Z</cp:lastPrinted>
  <dcterms:modified xsi:type="dcterms:W3CDTF">2015-06-23T13:07:00Z</dcterms:modified>
  <cp:revision>5</cp:revision>
  <dc:subject/>
  <dc:title>Приложение № 1</dc:title>
</cp:coreProperties>
</file>