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 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опор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в количестве 6 штук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 кВ  проводом марки  СИП-2, сечением   3х95 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 1х95 мм</w:t>
      </w:r>
      <w:r>
        <w:rPr>
          <w:spacing w:val="-2"/>
          <w:w w:val="102"/>
          <w:sz w:val="20"/>
          <w:szCs w:val="20"/>
          <w:vertAlign w:val="superscript"/>
        </w:rPr>
        <w:t xml:space="preserve">2  </w:t>
      </w:r>
      <w:r>
        <w:rPr>
          <w:spacing w:val="-2"/>
          <w:w w:val="102"/>
          <w:sz w:val="20"/>
          <w:szCs w:val="20"/>
        </w:rPr>
        <w:t>,протяженностью 90 метров, проводом марки СИП-2, сечением  3х50 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1х54,6 мм</w:t>
      </w:r>
      <w:r>
        <w:rPr>
          <w:spacing w:val="-2"/>
          <w:w w:val="102"/>
          <w:sz w:val="20"/>
          <w:szCs w:val="20"/>
          <w:vertAlign w:val="superscript"/>
        </w:rPr>
        <w:t xml:space="preserve">2   </w:t>
      </w:r>
      <w:r>
        <w:rPr>
          <w:spacing w:val="-2"/>
          <w:w w:val="102"/>
          <w:sz w:val="20"/>
          <w:szCs w:val="20"/>
        </w:rPr>
        <w:t>,протяженностью 190 метров от пунктовой опоры ВЛИ-0,4 кВ  распределительного пункта «Спорт»,  расположенного по адресу: г. Саратов, 5-й Чернышевский пр-д / Дегтярный пр-д  д</w:t>
      </w:r>
      <w:r>
        <w:rPr>
          <w:sz w:val="20"/>
          <w:szCs w:val="20"/>
        </w:rPr>
        <w:t xml:space="preserve">о  опоры  по адресу:                        </w:t>
      </w:r>
      <w:r>
        <w:rPr>
          <w:spacing w:val="-2"/>
          <w:w w:val="102"/>
          <w:sz w:val="20"/>
          <w:szCs w:val="20"/>
        </w:rPr>
        <w:t>г. Саратов, 3-й Интернациональный проезд,8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мена домовых вводов на провод марки СИП-4, сечением 2х16 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,протяженностью 250 метр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благоустройство.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946-15ип от 16.02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393 528 (триста девяносто три   тысячи пятьсот двадцать восемь) рублей 08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60 029 (шестьдесят тысяч двадцать          девять) рублей 7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 сметного 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18 058 (сто восемнадцать тысяч пятьдесят восемь) рублей 4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8 008            (восемнадцать тысяч восемь) рублей 9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июн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6-17T10:17:00Z</cp:lastPrinted>
  <dcterms:modified xsi:type="dcterms:W3CDTF">2015-06-23T13:13:00Z</dcterms:modified>
  <cp:revision>141</cp:revision>
  <dc:subject/>
  <dc:title>Договор купли-продажи оборудования</dc:title>
</cp:coreProperties>
</file>