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4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965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 по  адресу: г. Саратов, Сокурский тракт, 1.</w:t>
            </w:r>
          </w:p>
          <w:p>
            <w:pPr>
              <w:pStyle w:val="Standard"/>
              <w:rPr/>
            </w:pPr>
            <w:r>
              <w:rPr/>
              <w:t>КЛ-0,4кВ от ШРС-2/ТП-1366 до объекта присоединения (земельного участка), расположенного  по  адресу: г. Саратов, Сокурский тракт,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5.06.15 года  по  06.10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установки ШРС по  адресу: г. Саратов, Сокурский тракт, 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КЛ-0,4кВ от ШРС-2/ТП-1366 до нового ШРС, протяженностью ориентировочно 1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9 685  (сто девять тысяч  шестьсот восемьдесят пять) рублей 53 коп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24T11:39:00Z</cp:lastPrinted>
  <dcterms:modified xsi:type="dcterms:W3CDTF">2015-06-24T08:40:00Z</dcterms:modified>
  <cp:revision>63</cp:revision>
  <dc:subject/>
  <dc:title/>
</cp:coreProperties>
</file>