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2058-15ип от 18.03.2015 года, ТУ № 1459 от 18.03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ШРС по  адресу: г. Саратов, Сокурский тракт, 1</w:t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ШРС-2/ТП-1366 до объекта присоединения (земельного участка), расположенного  по  адресу: г. Саратов, Сокурский тракт, 1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установки ШРС по  адресу: г. Саратов, Сокурский тракт, 1</w:t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КЛ-0,4кВ от ШРС-2/ТП-1366 до нового ШРС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11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5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С 25.06.2015 года по 06.10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, Сокурский тракт, 1 (64:48:040317:28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4:00Z</dcterms:created>
  <dc:creator>Алексей</dc:creator>
  <dc:description/>
  <cp:keywords/>
  <dc:language>en-US</dc:language>
  <cp:lastModifiedBy>Nosova Olga Vladimirovna</cp:lastModifiedBy>
  <cp:lastPrinted>2015-06-23T16:20:00Z</cp:lastPrinted>
  <dcterms:modified xsi:type="dcterms:W3CDTF">2015-06-23T13:23:00Z</dcterms:modified>
  <cp:revision>7</cp:revision>
  <dc:subject/>
  <dc:title>Приложение № 1</dc:title>
</cp:coreProperties>
</file>