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65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2501618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- капитальный ремонт кабельной линии – 0,4 кВ от распределительного устройства – 0,4 кВ трансформаторной подстанции № 788 до вводно-распределительного устройства жилого дома по адресу:  ул. 1-я Прокатная, 25.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w w:val="102"/>
              </w:rPr>
              <w:t xml:space="preserve">1. Поставка материалов и оборудования; </w:t>
            </w:r>
          </w:p>
          <w:p>
            <w:pPr>
              <w:pStyle w:val="Normal"/>
              <w:rPr/>
            </w:pPr>
            <w:r>
              <w:rPr>
                <w:w w:val="102"/>
              </w:rPr>
              <w:t>2. Ремонтные работы:</w:t>
            </w:r>
          </w:p>
          <w:p>
            <w:pPr>
              <w:pStyle w:val="Normal"/>
              <w:rPr/>
            </w:pPr>
            <w:r>
              <w:rPr>
                <w:w w:val="102"/>
              </w:rPr>
              <w:t>2.1.  Замена существующего кабеля на кабель   АСБ – 1 сеч. 4х185мм</w:t>
            </w:r>
            <w:r>
              <w:rPr>
                <w:w w:val="102"/>
                <w:vertAlign w:val="superscript"/>
              </w:rPr>
              <w:t xml:space="preserve">2 </w:t>
            </w:r>
            <w:r>
              <w:rPr>
                <w:w w:val="102"/>
              </w:rPr>
              <w:t xml:space="preserve">  от РУ – 0,4кВ ТП - 788 до ВРУ ж/дома  № 25 по ул. 1-я Прокатная  протяженностью ориентировочно 2х125м. 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3. Пусконаладочные работы;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>
                <w:w w:val="102"/>
              </w:rPr>
              <w:t>4. Благоустройство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68 892 (Девятьсот шестьдесят восемь тысяч восемьсот девяносто два) рубля 00 копеек, включая таможенные и другие обязательные платежи и все налоги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1.09.2015 г. – 30.09.2015 г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6.06.2015 года до 16:00 20.07.2015 года по адресу:                г. Саратов, ул. Белоглинская, 40, каб. № 343, с 9.00 до 16.00 часов, обед с 12.00 до 13.00 часов (по рабочим дням)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.07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1.07.20</w:t>
            </w:r>
            <w:r>
              <w:rPr>
                <w:rFonts w:eastAsia="Calibri"/>
              </w:rPr>
              <w:t xml:space="preserve">15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4.07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подведения итогов (оценки и сопоставления заявок)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9.07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банковских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банковских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3-02-25T11:41:00Z</cp:lastPrinted>
  <dcterms:modified xsi:type="dcterms:W3CDTF">2015-06-25T08:30:00Z</dcterms:modified>
  <cp:revision>106</cp:revision>
  <dc:subject/>
  <dc:title>ИЗВЕЩЕНИЕ</dc:title>
</cp:coreProperties>
</file>