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jc w:val="both"/>
        <w:rPr>
          <w:color w:val="FF0000"/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>- капитальный ремонт кабельной линии – 0,4 кВ от распределительного устройства – 0,4 кВ трансформаторной подстанции № 788 до вводно-распределительного устройства жилого дома по адресу: г. Саратов, ул. 1-я Прокатная, 25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кВ ТП-788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              </w:t>
      </w:r>
      <w:r>
        <w:rPr>
          <w:lang w:eastAsia="ru-RU"/>
        </w:rPr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КЛ-0,4кВ от РУ -0,4кВ ТП – 788  до ВРУ жилого дома по адресу: ул. 1-я Прокатная, д. 25 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Вид капитального строительств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Ремонтные 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 Замена существующего кабеля на кабель   АСБ – 1 сеч. 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  <w:lang w:eastAsia="ru-RU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 от РУ – 0,4кВ ТП - 788 до ВРУ ж/дома  № 25 по ул. 1-я Прокатная  протяженностью ориентировочно 2х125м.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</w:t>
            </w:r>
            <w:r>
              <w:rPr>
                <w:b/>
                <w:sz w:val="20"/>
                <w:szCs w:val="20"/>
                <w:lang w:eastAsia="ru-RU"/>
              </w:rPr>
              <w:t>«__»______2015 г. по «__»______2015г</w:t>
            </w: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 xml:space="preserve">   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ab/>
        <w:t xml:space="preserve">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7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460"/>
        <w:gridCol w:w="1100"/>
        <w:gridCol w:w="1000"/>
        <w:gridCol w:w="1487"/>
      </w:tblGrid>
      <w:tr>
        <w:trPr>
          <w:trHeight w:val="285" w:hRule="atLeast"/>
        </w:trPr>
        <w:tc>
          <w:tcPr>
            <w:tcW w:w="97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апитальный ремонт КЛ-0,4 кВ от ТП-788 до ВРУ ж/д </w:t>
            </w:r>
          </w:p>
        </w:tc>
      </w:tr>
      <w:tr>
        <w:trPr>
          <w:trHeight w:val="285" w:hRule="atLeast"/>
        </w:trPr>
        <w:tc>
          <w:tcPr>
            <w:tcW w:w="9727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адресу: г. Саратов, ул., 1-я Прокатная, 25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4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1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7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8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915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0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оснований из песка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10 мм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на каждый последующий кабель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85 мм2 в готовых траншеях без покрыти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-1 4х185 мм2 в проложенных трубах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муфты концевой 4КВТП 1-(150-240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5-06-23T17:54:00Z</cp:lastPrinted>
  <dcterms:modified xsi:type="dcterms:W3CDTF">2015-06-25T07:59:00Z</dcterms:modified>
  <cp:revision>90</cp:revision>
  <dc:subject/>
  <dc:title>Договор купли-продажи оборудования</dc:title>
</cp:coreProperties>
</file>