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017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0кВ от КТП-662 до КТП-72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КТП-725 до объектов присоединения (земельных участков) по адресу: г. Саратов, п. Мирный, СНТ «Геофизик-59», уч. 8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 31, 13, 129, 6/7, 101, 102, 151, 22, 130, 98, 80, 60, 58, 37, 65, 106, 162а, 90, 27, 38, 45, 97, 119, 59, 137, 105, 110, 70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 КЛ-0,4кВ (кабельные вывода) от КТП-725 до пунктовой опор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6.06.2015 года  по  10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Прокладка КЛ-10кВ от КТП-662 до КТП-725, протяженностью  ориентировочно 65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 – 4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ориентировочно 168 метров 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ориентировочно 1 580 метров 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ориентировочно 226 метров 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ориентировочно 811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Прокладка 2 КЛ-0,4кВ от КТП-725 до пунктовой опоры, протяженностью  ориентировочно 2х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 656 269 (семь миллионов шестьсот пятьдесят шесть тысяч двести шестьдесят девять) рублей 15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5T11:31:00Z</cp:lastPrinted>
  <dcterms:modified xsi:type="dcterms:W3CDTF">2015-06-25T08:31:00Z</dcterms:modified>
  <cp:revision>47</cp:revision>
  <dc:subject/>
  <dc:title/>
</cp:coreProperties>
</file>