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от ________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376 – 14ип от 24.10.2014 года ТУ № 6274 от 24.10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10кВ от КТП-662 до КТП-7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от КТП-725 до объектов присоединения (земельных участков) по адресу: г. Саратов, п. Мирный, СНТ «Геофизик-59», уч. 81, </w:t>
            </w:r>
            <w:r>
              <w:rPr>
                <w:sz w:val="19"/>
                <w:szCs w:val="19"/>
              </w:rPr>
              <w:t>50, 31, 13, 129, 6/7, 101, 102, 151, 22, 130, 98, 80, 60, 58, 37, 65, 106, 162а, 90, 27, 38, 45, 97, 119, 59, 137, 105, 110, 70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0,4кВ (кабельные вывода) от КТП-725 до пунктовой опор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Прокладка КЛ-10кВ от КТП-662 до КТП-725, протяженностью  ориентировочно 65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Установка опор – 4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  ориентировочно 168 метров 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  ориентировочно 1 580 метров 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5. 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  ориентировочно 226 метров 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 ориентировочно 811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7. Прокладка 2 КЛ-0,4кВ от КТП-725 до пунктовой опоры, протяженностью  ориентировочно 2х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26.06.2015 года по 10.08.2015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прокладку КЛ-10кВ от КТП-662 до КТП-725. Строительство ВЛИ-0,4кВ от КТП-725 до объектов присоединения (земельных участков) по адресу: г. Саратов, п. Мирный, СНТ «Геофизик-59».  (шифр 305-01-15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Nosova Olga Vladimirovna</cp:lastModifiedBy>
  <cp:lastPrinted>2015-06-24T11:47:00Z</cp:lastPrinted>
  <dcterms:modified xsi:type="dcterms:W3CDTF">2015-06-24T08:57:00Z</dcterms:modified>
  <cp:revision>7</cp:revision>
  <dc:subject/>
  <dc:title>Приложение № 1</dc:title>
</cp:coreProperties>
</file>