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017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КТП по адресу  г. Саратов, Новосоколовогорский жр, жилая группа № 9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КЛ-10кВ от ТП-739 расположенной по адресу г. Саратов, Новосоколовогорский жр, ЖГ 10, до новой КТП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КЛ-1кВ от КТП на пунктовую опор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новой КТП до объекта присоединения (земельного участка) расположенного по адресу г. Саратов, Новосоколовогорский жр, жилая группа № 9, участок 1 (64:48:010114:52)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9.06.2015 года  по  24.08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КТП-250/10/0,4 с трансформатором ТМГ-250/10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рокладка 2 КЛ-10кВ от ТП-739 до новой КТП, протяженностью ориентировочно 2х116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Установка опор 7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 2 3х70мм2+1х70мм2,, протяженностью ориентировочно 31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 Прокладка 2 КЛ-1кВ (кабельные вывода) от КТП на пунктовую опору, протяженностью ориентировочно 2х2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 107 868 (десять миллионов сто семь тысяч восемьсот шестьдесят восемь) рублей 52 коп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25T11:41:00Z</cp:lastPrinted>
  <dcterms:modified xsi:type="dcterms:W3CDTF">2015-06-25T08:41:00Z</dcterms:modified>
  <cp:revision>51</cp:revision>
  <dc:subject/>
  <dc:title/>
</cp:coreProperties>
</file>