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01 – 14ип от 10.04.2014 года  ТУ № 1703-2 от 10.04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ое КТП </w:t>
            </w:r>
            <w:r>
              <w:rPr>
                <w:sz w:val="19"/>
                <w:szCs w:val="19"/>
              </w:rPr>
              <w:t xml:space="preserve">по адресу  г. Саратов, </w:t>
            </w:r>
            <w:r>
              <w:rPr>
                <w:spacing w:val="-2"/>
                <w:w w:val="102"/>
                <w:sz w:val="19"/>
                <w:szCs w:val="19"/>
              </w:rPr>
              <w:t>Новосоколовогорский жр, жилая группа № 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10кВ от ТП-739 расположенной по адресу г. Саратов, Новосоколовогорский жр, ЖГ 10, до новой КТ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1кВ от КТП на пунктовую опор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от</w:t>
            </w:r>
            <w:r>
              <w:rPr>
                <w:sz w:val="19"/>
                <w:szCs w:val="19"/>
              </w:rPr>
              <w:t xml:space="preserve"> новой КТП</w:t>
            </w:r>
            <w:r>
              <w:rPr>
                <w:spacing w:val="-2"/>
                <w:w w:val="102"/>
                <w:sz w:val="19"/>
                <w:szCs w:val="19"/>
              </w:rPr>
              <w:t xml:space="preserve"> до объекта присоединения (земельного участка) расположенного по адресу г. Саратов, Новосоколовогорский жр, жилая группа № 9, участок 1 (64:48:010114:52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КТП-250/10/0,4 с трансформатором ТМГ-25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Прокладка 2 КЛ-10кВ от ТП-739 до новой КТП, протяженностью ориентировочно 2х1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Установка опор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,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3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 Прокладка 2 КЛ-1кВ (кабельные вывода) от КТП на пунктовую опору, протяженностью ориентировочно 2х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9.06.2015 года по 24.08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установку КТП по адресу г. Саратов , Новосоколовогорский жр, жилая группа № 9, прокладку КЛ-10кВ, строительство ВЛИ-0,4кВ и прокладку КЛ-0,4кВ (кабельных выводов). (шифр 12-14-14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27:00Z</dcterms:created>
  <dc:creator>Verbickii Maksim Vladimirovich</dc:creator>
  <dc:description/>
  <cp:keywords/>
  <dc:language>en-US</dc:language>
  <cp:lastModifiedBy>Nosova Olga Vladimirovna</cp:lastModifiedBy>
  <cp:lastPrinted>2015-06-24T13:37:00Z</cp:lastPrinted>
  <dcterms:modified xsi:type="dcterms:W3CDTF">2015-06-24T10:37:00Z</dcterms:modified>
  <cp:revision>3</cp:revision>
  <dc:subject/>
  <dc:title>Приложение № 1</dc:title>
</cp:coreProperties>
</file>