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_» __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установка  комплектной трансформаторной подстанции (КТП) № 250/10/0,4 по адресу: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spacing w:val="-2"/>
          <w:w w:val="102"/>
          <w:sz w:val="20"/>
          <w:szCs w:val="20"/>
        </w:rPr>
        <w:t>г. Саратов, Новосоколовогорский жр, жилая группа №9 с трансформатором ТМГ - 250/10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монтаж двух кабельных линий напряжением 10 кВ от трансформаторной подстанции № 739, расположенной по адресу: г. Саратов, </w:t>
      </w:r>
      <w:r>
        <w:rPr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Новосоколовогорский жр, жилая группа №10 до новой КТП, расположенной по адресу: г. Саратов, Новосоколовогорский жр, жилая группа №9, протяженностью 1160 метров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установка опор в количестве 7 штук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 кВ от новой КТП, расположенной по  адресу: г. Саратов, Новосоколовогорский жр, жилая группа №9, проводом марки СИП-2, сечением 3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 1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протяженностью 315 метров до  границ земельного участка с кадастровым номером 64:48:010114:52, расположенного по адресу: г. Саратов, Новосоколовогорский жр, жилая группа №9, участок №1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монтаж двух кабельных  выводов напряжением – 1 кВ от новой КТП на пунктовую опору; 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401-14ип от 10.04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0 107 868 (десять миллионов сто семь тысяч восемьсот шестьдесят восемь) рублей 52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1 541 878 (один миллион пятьсот сорок одна тысяча восемьсот семьдесят восемь) рублей 25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3 032 360 (три миллиона тридцать две тысячи триста шестьдесят) рублей 56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462 563 (четыреста шестьдесят две тысячи пятьсот шестьдесят три) рубля 47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9» июн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  <w:r>
              <w:rPr>
                <w:color w:val="000000"/>
                <w:spacing w:val="-2"/>
                <w:w w:val="102"/>
                <w:szCs w:val="20"/>
              </w:rPr>
              <w:t>Место подписания г. Саратов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Nosova Olga Vladimirovna</cp:lastModifiedBy>
  <cp:lastPrinted>2015-06-08T15:28:00Z</cp:lastPrinted>
  <dcterms:modified xsi:type="dcterms:W3CDTF">2015-06-24T10:51:00Z</dcterms:modified>
  <cp:revision>130</cp:revision>
  <dc:subject/>
  <dc:title>Договор купли-продажи оборудования</dc:title>
</cp:coreProperties>
</file>