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018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ВЛИ-0,4кВ ТП-740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 земельных участков заявителей по адресу: г. Саратов, СНТ «Друзья природы», уч. 47, СНТ «Рассвет», уч. 5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6.06.2015 года  по  31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50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12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67 958 (Четыреста шестьдесят семь тысяч девятьсот пятьдесят восемь) рублей 78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25T11:50:00Z</cp:lastPrinted>
  <dcterms:modified xsi:type="dcterms:W3CDTF">2015-06-25T08:52:00Z</dcterms:modified>
  <cp:revision>50</cp:revision>
  <dc:subject/>
  <dc:title/>
</cp:coreProperties>
</file>