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становка опор в количестве 6 штук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125 метров от ВЛИ-0,4кВ трансформаторной подстанции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№ </w:t>
      </w:r>
      <w:r>
        <w:rPr>
          <w:spacing w:val="-2"/>
          <w:w w:val="102"/>
          <w:sz w:val="20"/>
          <w:szCs w:val="20"/>
        </w:rPr>
        <w:t>740, расположенной по адресу: г. Саратов, ул. Питерская до границ земельных участков, расположенных по адресу: г. Саратов, Алексеевский овраг, СНТ «Друзья природы», уч. № 47 (кадастровый номер земельного участка 64:48:010140:733) и земельного участка № 5, расположенного по адресу: г. Саратов, Алексеевский овраг, СНТ «Рассвет», уч. № 5 (кадастровый номер земельного участка 64:48:010140:585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459-14ип от 10.11.2014 года и № 1087-14ип от 29.08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67 958 (Четыреста шестьдесят семь тысяч девятьсот пятьдесят восемь) рублей 78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71 383 (Семьдесят одна тысяча триста восемьдесят три) рубля 54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40 387 (Сто сорок тысяч триста восемьдесят семь) рублей 64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1 415 (Двадцать одна тысяча четыреста пятнадцать) рублей 0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июн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6-08T15:28:00Z</cp:lastPrinted>
  <dcterms:modified xsi:type="dcterms:W3CDTF">2015-06-24T11:14:00Z</dcterms:modified>
  <cp:revision>128</cp:revision>
  <dc:subject/>
  <dc:title>Договор купли-продажи оборудования</dc:title>
</cp:coreProperties>
</file>