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0330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орудование в новой встроенной ТП по адресу: г. Саратов  ул. Московская, 158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орудование в новой ТП – 6 (по ген. плану)   по адресу: г. Саратов, ул. Московская, 15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орудование в РУ – 6кВ ТП – 848по адресу: г. Саратов, ул. Кутякова, 5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 КЛ – 10кВ от ТП – 848 до новой ТП по адресу: г. Саратов, ул. Московская, 15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 КЛ – 10кВ от новой ТП до встроенной в блоке столовых ТП по адресу: г. Саратов, ул. Московская, 15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 КЛ -10кВ от новой ТП до ТП – 1601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КЛ – 10кВ от новой встроенной в блоке столовых ТП в направлении к РП – 608 по ул. Кутякова 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Л – 10кВ от новой встроенной в блоке столовых ТП в направлении к ТП – 1534 по ул. Кутякова 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6.06.2015 года  по 10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 Монтаж оборудования (КСО -394) в РУ – 10кВ новой встроенной ТП по адресу: г. Саратов  ул. Московская, 158. Монтаж освещения в новой встроенной ТП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оборудования (КСО – 394) в РУ – 10кВ новой ТП – 6 (по ген. плану)   по адресу: г. Саратов, ул. Московская, 158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оборудования (КСО -394)  в РУ – 6кВ ТП – 848 по адресу: г. Саратов, ул. Кутякова, 59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Прокладка 2 КЛ-10кВ от ТП – 848 до новой ТП по адресу: г. Саратов, ул. Московская, 158  кабелем АСБ-10-3х1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2х337 метр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Прокладка 2 КЛ – 10кВ от новой ТП до встроенной в блоке столовых ТП по адресу: г. Саратов, ул. Московская, 158 кабелем АСБ-10-3х1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2х319 метр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Прокладка 2 КЛ -10кВ от новой ТП до ТП – 1601 кабелем АСБ-10-3х1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2х47 метр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7. Прокладка КЛ – 10кВ от новой встроенной в блоке столовых ТП в направлении к РП – 608 по ул. Кутякова  кабелем АСБ-10-3х1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1х34 метр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8. Прокладка КЛ – 10кВ от новой встроенной в блоке столовых ТП в направлении к ТП – 1534 по ул. Кутякова  кабелем АСБ-10-3х1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1х30 метр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 951 910 (Шесть миллионов девятьсот пятьдесят одна тысяча девятьсот десять) рублей 17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25T15:00:00Z</cp:lastPrinted>
  <dcterms:modified xsi:type="dcterms:W3CDTF">2015-06-25T12:02:00Z</dcterms:modified>
  <cp:revision>51</cp:revision>
  <dc:subject/>
  <dc:title/>
</cp:coreProperties>
</file>