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0729 – 10ип от 24.08.2010года, № 0730 – 10ип от 24.08.2010г. ТУ № 4304 от 08.08.14, ТУ № 4305 от 08.08.2014г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орудование в новой встроенной ТП по адресу: г. Саратов  ул. Московская, 15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орудование в новой ТП – 6 (по ген. плану)   по адресу: г. Саратов, ул. Московская, 158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орудование в РУ – 6кВ ТП – 848по адресу: г. Саратов, ул. Кутякова, 5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 – 10кВ от ТП – 848 до новой ТП по адресу: г. Саратов, ул. Московская, 158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 – 10кВ от новой ТП до встроенной в блоке столовых ТП по адресу: г. Саратов, ул. Московская, 158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 -10кВ от новой ТП до ТП – 1601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 – 10кВ от новой встроенной в блоке столовых ТП в направлении к РП – 608 по ул. Кутякова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 – 10кВ от новой встроенной в блоке столовых ТП в направлении к ТП – 1534 по ул. Кутякова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Монтаж оборудования (КСО -394) в РУ – 10кВ новой встроенной ТП по адресу: г. Саратов  ул. Московская, 158. Монтаж освещения в новой встроенн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(КСО – 394) в РУ – 10кВ новой ТП – 6 (по ген. плану)   по адресу: г. Саратов, ул. Московская, 15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оборудования (КСО -394)  в РУ – 6кВ ТП – 848 по адресу: г. Саратов, ул. Кутякова, 5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2 КЛ-10кВ от ТП – 848 до новой ТП по адресу: г. Саратов, ул. Московская, 158 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337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2 КЛ – 10кВ от новой ТП до встроенной в блоке столовых ТП по адресу: г. Саратов, ул. Московская, 158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319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Прокладка 2 КЛ -10кВ от новой ТП до ТП – 1601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47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Прокладка КЛ – 10кВ от новой встроенной в блоке столовых ТП в направлении к РП – 608 по ул. Кутякова 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х34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Прокладка КЛ – 10кВ от новой встроенной в блоке столовых ТП в направлении к ТП – 1534 по ул. Кутякова 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х3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6.2015 года по 10.07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: Блок столовых, здание управления, общежитие, КБО, КПП Военного института ВВ МВД РФ по адресу: г. Саратов, ул. Московская, 158  (шифр 240711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p>
      <w:pPr>
        <w:pStyle w:val="Style14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2:00Z</dcterms:created>
  <dc:creator>Алексей</dc:creator>
  <dc:description/>
  <cp:keywords/>
  <dc:language>en-US</dc:language>
  <cp:lastModifiedBy>Nosova Olga Vladimirovna</cp:lastModifiedBy>
  <cp:lastPrinted>2015-06-25T14:34:00Z</cp:lastPrinted>
  <dcterms:modified xsi:type="dcterms:W3CDTF">2015-06-25T11:34:00Z</dcterms:modified>
  <cp:revision>7</cp:revision>
  <dc:subject/>
  <dc:title>Приложение № 1</dc:title>
</cp:coreProperties>
</file>