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600 М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25» июня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монтаж оборудования и монтаж освещения в новой встроенной ТП по адресу: г. Саратов, ул. Московская, 158;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оборудования в новой ТП – 6 (по ген.плану) по адресу: г. Саратов, ул. Московская, 158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оборудования в РУ-6кВ ТП-848, расположенной по адресу: г. Саратов, ул. Кутякова, 59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рокладка двух кабельных линий – 10кВ, смонтированных проводом марки АСБ-10, сечением 3х15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2х337 метров от ТП-848, расположенной по адресу: г. Саратов, ул. Кутякова, 59 до новой ТП по адресу: г. Саратов, ул. Московская, 158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рокладка двух кабельных линий – 10кВ, смонтированных проводом марки АСБ-10, сечением 3х15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2х319 метров от новой ТП до встроенной новой ТП в блоке столовых по адресу: г. Саратов, ул. Московская, 158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рокладка двух кабельных линий-10кВ, смонтированных проводом марки АСБ-10, сечением 3х15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2х47 метров, от новой ТП до ТП-1601, расположенной по адресу: г. Саратов, ул. Московская, 159 угол ул. Астраханска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рокладка кабельной линии – 10кВ от новой встроенной ТП в блоке столовых в направлении к РП-608 по ул. Кутякова, смонтированной проводом марки АСБ-10, сечением 3х15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34 метр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рокладка кабельной линии – 10кВ от новой встроенной ТП в блоке столовых в направлении к ТП-1534 по ул. Кутякова, смонтированной проводом марки АСБ-10, сечением 3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2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ротяженностью 3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0729-10ип от 24.08.2010 года и № 0730-10ип от 24.08.201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 951 910 (Шесть миллионов девятьсот пятьдесят одна тысяча девятьсот десять) рублей 1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 - 1 060 460 (Один миллион шестьдесят  тысяч  четыреста шестьдесят) рублей  8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 085 573 (Два миллиона восемьдесят пять тысяч пятьсот семьдесят три) рубля 0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318 138 (Триста восемнадцать тысяч сто тридцать восемь) рублей 2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6-08T15:28:00Z</cp:lastPrinted>
  <dcterms:modified xsi:type="dcterms:W3CDTF">2015-06-25T11:41:00Z</dcterms:modified>
  <cp:revision>131</cp:revision>
  <dc:subject/>
  <dc:title>Договор купли-продажи оборудования</dc:title>
</cp:coreProperties>
</file>