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7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199642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- капитальный ремонт воздушной линии - 0,4 кВ  трансформаторной подстанции № 1039, расположенной по адресу: ул. Емлютина, 39/45 по ул. 3-й Рабочий пр-д, 1-3, по ул. 1-й Лопатинский проезд, 2-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-  капитальный ремонт воздушной линии - 0,4 кВ  трансформаторной подстанции № 1114, расположенной по адресу: 1-й Магнитный проезд угол ул. Городской по 1-му Магнитному проезду, 33/1 – 61»А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1" w:leader="none"/>
                <w:tab w:val="left" w:pos="736" w:leader="none"/>
              </w:tabs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-  капитальный ремонт воздушной линии - 0,4 кВ  трансформаторной подстанции № 13, расположенной по адресу: ул. Ст. Разина, 20 по ул. Слонова, 25-31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- капитальный ремонт воздушной линии - 0,4 кВ  трансформаторной подстанции № 1741, расположенной по адресу: 2-й Магнитный проезд, 58/6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-  капитальный ремонт воздушной линии - 0,4 кВ  трансформаторной подстанции № 1261, расположенной по адресу: ул. Геофизическая, 12  по ул. Геофизической, 9-24, по ул. 1-й Проезд, 7-11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- капитальный ремонт воздушной линии - 0,4 кВ  трансформаторной подстанции № 207, расположенной по адресу: 1-й Магнитный проезд, 68 по 2-му Магнитному проезду, 58/60 – 74, 1-й Высокий проезд, 23-27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- капитальный ремонт воздушной линии - 0,4 кВ  трансформаторной подстанции № 108, расположенной по адресу: ул. Пионерская (территория 6-й Городской больницы), по ул. Пионерская, 6-24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- капитальный ремонт воздушной линии - 0,4 кВ  трансформаторной подстанции № 169, расположенной по адресу: ул. Сызранская, 120 по ул. Лысогорская, 78-100, по ул. 3-я Силикатная, 60-7, по ул. 2-я Силикатная, 22-50, по Невскому проезду, 17-29, по ул. 1-я Силикатная, 44-64, по ул. Самарская, 106 – 11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- капитальный ремонт воздушной линии - 0,4 кВ  трансформаторной подстанции № 1404, расположенной по адресу: ул. Брянская, 9 по ул. 1-й Брянский тупик, 3-7, 1-й Брянский тупик, 4-10, ул. Брянская, 9-17,                               2-й Брянский тупик, 3-7, ул. Южно – Зеленая, 23-27,                  ул. Хомяковой, 17-29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3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тар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Монтаж новых ж/бетонных опор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7. Прокладка кабельного вывода от РУ -0,4кВ ТП – 1039 до существующей пунктовой опоры ВЛ-0,4кВ проводом СИП – 2 сеч. 4х5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 xml:space="preserve">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11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4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3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3. Демонтаж старых деревянных опор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Монтаж   ж/бетонн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5. Монтаж деревянн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6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7. Монтаж ответвлений к зданиям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8. Прокладка кабельного вывода от РУ -0,4кВ ТП – 13 до существующей пунктовой опоры ВЛ-0,4кВ проводом СИП – 2 сеч. 4х5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 xml:space="preserve">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74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3. Демонтаж старых деревянных опор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Монтаж с ж/бетонн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26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3. Демонтаж старых деревянных опор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Монтаж деревянных опор с ж/бетонной приставкой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207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3. Демонтаж старых деревянных опор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Монтаж деревянных опор с ж/бетонной приставкой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08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тар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Монтаж новых ж/бетонных опор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6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тар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Монтаж новых ж/бетонных опор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7. Монтаж новых деревянных опор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8. Прокладка кабельного вывода от РУ -0,4кВ ТП – 169 до существующей пунктовой опоры ВЛ-0,4кВ кабелем АСБ – 1 сеч. 4х12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>. (3нитки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9. Монтаж концевых муфт 4КВТп-1 (120-150) – 3шт; 4КНТп – 1 (120- 150) – 3шт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10. Восстановление асфальтового покрытия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  <w:tab/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40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 (предоставляются заказчиком блоки измерительные однофазные и трехфазные с креплением на опору, оборудование устанавливаемое в РУ -0,4кВ ТП -1404, а именно трехфазные счетчики, модуль сбора и передачи данных, координатор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тар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4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5. Монтаж ж/бетонного укоса </w:t>
            </w:r>
          </w:p>
          <w:p>
            <w:pPr>
              <w:pStyle w:val="Normal"/>
              <w:rPr/>
            </w:pPr>
            <w:r>
              <w:rPr/>
              <w:t>2.6. Прокладка кабельного вывода от РУ -0,4кВ ТП – 1404 до существующей пунктовой опоры ВЛ-0,4кВ кабелем АСБ – 1 сеч. 4х120мм</w:t>
            </w:r>
            <w:r>
              <w:rPr>
                <w:vertAlign w:val="superscript"/>
              </w:rPr>
              <w:t xml:space="preserve">2 </w:t>
            </w:r>
            <w:r>
              <w:rPr/>
              <w:t>. (2нитки)</w:t>
            </w:r>
          </w:p>
          <w:p>
            <w:pPr>
              <w:pStyle w:val="Normal"/>
              <w:rPr/>
            </w:pPr>
            <w:r>
              <w:rPr/>
              <w:t>2.9. Монтаж концевых муфт 4КВТп-1 (120-150) – 2шт; 4КНТп – 1 (120- 150) – 2ш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10. Восстановление асфальтового покрытия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 Установка приборов учета на опорах ВЛ -0,4кВ. Для абонента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О</w:t>
            </w:r>
            <w:r>
              <w:rPr>
                <w:lang w:val="en-US"/>
              </w:rPr>
              <w:t>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на каждое направление  установить счетчик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0</w:t>
            </w:r>
            <w:r>
              <w:rPr>
                <w:lang w:val="en-US"/>
              </w:rPr>
              <w:t>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– 3шт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 016 095 (восемь миллионов шестнадцать тысяч девяносто пять) рублей 97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3.2015 г. – 30.06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2.2015 года до 15:00 27.02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2.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2.20</w:t>
            </w:r>
            <w:r>
              <w:rPr>
                <w:rFonts w:eastAsia="Calibri"/>
              </w:rPr>
              <w:t xml:space="preserve">15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3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3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2-05T11:57:00Z</dcterms:modified>
  <cp:revision>86</cp:revision>
  <dc:subject/>
  <dc:title>ИЗВЕЩЕНИЕ</dc:title>
</cp:coreProperties>
</file>