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капитальный ремонт воздушной линии - 0,4 кВ  трансформаторной подстанции № 1039, расположенной по адресу: г. Саратов, ул. Емлютина, 39/45 по ул. 3-й Рабочий пр-д, 1-3, по ул. 1-й Лопатинский проезд, 2-8</w:t>
      </w:r>
      <w:r>
        <w:rPr>
          <w:spacing w:val="-2"/>
          <w:w w:val="102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капитальный ремонт воздушной линии - 0,4 кВ  трансформаторной подстанции № 1114, расположенной по адресу: г. Саратов,1-й Магнитный проезд угол ул. Городской по 1-му Магнитному проезду, 33/1 – 61»А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80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 капитальный ремонт воздушной линии - 0,4 кВ  трансформаторной подстанции № 13, расположенной по адресу: г. Саратов,</w:t>
      </w:r>
      <w:r>
        <w:rPr>
          <w:spacing w:val="-2"/>
          <w:w w:val="102"/>
          <w:sz w:val="20"/>
          <w:szCs w:val="20"/>
          <w:lang w:eastAsia="ru-RU"/>
        </w:rPr>
        <w:t xml:space="preserve"> </w:t>
      </w:r>
      <w:r>
        <w:rPr>
          <w:spacing w:val="-2"/>
          <w:w w:val="102"/>
        </w:rPr>
        <w:t xml:space="preserve">ул. Ст. Разина, 20 по ул. Слонова, 25-31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741, расположенной по адресу: г. Саратов,</w:t>
      </w:r>
      <w:r>
        <w:rPr>
          <w:spacing w:val="-2"/>
          <w:w w:val="102"/>
          <w:sz w:val="20"/>
          <w:szCs w:val="20"/>
          <w:lang w:eastAsia="ru-RU"/>
        </w:rPr>
        <w:t xml:space="preserve"> </w:t>
      </w:r>
      <w:r>
        <w:rPr>
          <w:spacing w:val="-2"/>
          <w:w w:val="102"/>
        </w:rPr>
        <w:t>2-й Магнитный проезд, 58/60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капитальный ремонт воздушной линии - 0,4 кВ  трансформаторной подстанции № 1261, расположенной по адресу: г. Саратов,</w:t>
      </w:r>
      <w:r>
        <w:rPr>
          <w:spacing w:val="-2"/>
          <w:w w:val="102"/>
          <w:sz w:val="20"/>
          <w:szCs w:val="20"/>
          <w:lang w:eastAsia="ru-RU"/>
        </w:rPr>
        <w:t xml:space="preserve"> </w:t>
      </w:r>
      <w:r>
        <w:rPr>
          <w:spacing w:val="-2"/>
          <w:w w:val="102"/>
        </w:rPr>
        <w:t xml:space="preserve">ул. Геофизическая, 12  по ул. Геофизической, 9-24, по ул. 1-й Проезд, 7-11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капитальный ремонт воздушной линии - 0,4 кВ  трансформаторной подстанции № 207, расположенной по адресу: г. Саратов, 1-й Магнитный проезд, 68 по 2-му Магнитному проезду, 58/60 – 74, 1-й Высокий проезд, 23-27;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капитальный ремонт воздушной линии - 0,4 кВ  трансформаторной подстанции № 108, расположенной по адресу: г. Саратов, ул. Пионерская (территория 6-й Городской больницы), по ул. Пионерская, 6-24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69, расположенной по адресу: г. Саратов,</w:t>
      </w:r>
      <w:r>
        <w:rPr>
          <w:spacing w:val="-2"/>
          <w:w w:val="102"/>
          <w:sz w:val="20"/>
          <w:szCs w:val="20"/>
          <w:lang w:eastAsia="ru-RU"/>
        </w:rPr>
        <w:t xml:space="preserve"> </w:t>
      </w:r>
      <w:r>
        <w:rPr>
          <w:spacing w:val="-2"/>
          <w:w w:val="102"/>
        </w:rPr>
        <w:t>ул. Сызранская, 120 по ул. Лысогорская, 78-100, по ул. 3-я Силикатная, 60-7, по ул. 2-я Силикатная, 22-50, по Невскому проезду, 17-29, по ул. 1-я Силикатная, 44-64, по ул. Самарская, 106 – 112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капитальный ремонт воздушной линии - 0,4 кВ  трансформаторной подстанции № 1404, расположенной по адресу: г. Саратов, ул. Брянская, 9 по ул. 1-й Брянский тупик, 3-7, 1-й Брянский тупик, 4-10, ул. Брянская, 9-17, 2-й Брянский тупик, 3-7, ул. Южно – Зеленая, 23-27, ул. Хомяковой, 17-29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 xml:space="preserve">, № 2, № 3, № 4, № 5, № 6, № 7, № 8, № 9 </w:t>
      </w:r>
      <w:r>
        <w:rPr>
          <w:spacing w:val="-2"/>
          <w:w w:val="102"/>
          <w:lang w:val="zxx"/>
        </w:rPr>
        <w:t>)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10, № 11,</w:t>
      </w:r>
      <w:r>
        <w:rPr>
          <w:spacing w:val="-2"/>
          <w:w w:val="102"/>
          <w:lang w:val="zxx"/>
        </w:rPr>
        <w:t xml:space="preserve"> № </w:t>
      </w:r>
      <w:r>
        <w:rPr>
          <w:spacing w:val="-2"/>
          <w:w w:val="102"/>
        </w:rPr>
        <w:t>12, № 13, № 14, № 15, № 16, № 17, № 1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, № 2, № 3, № 4, № 5, № 6, № 7, № 8, № 9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10, № 11,</w:t>
      </w:r>
      <w:r>
        <w:rPr>
          <w:i/>
          <w:spacing w:val="-2"/>
          <w:w w:val="102"/>
          <w:sz w:val="20"/>
          <w:szCs w:val="20"/>
          <w:lang w:val="zxx"/>
        </w:rPr>
        <w:t xml:space="preserve"> № </w:t>
      </w:r>
      <w:r>
        <w:rPr>
          <w:i/>
          <w:spacing w:val="-2"/>
          <w:w w:val="102"/>
          <w:sz w:val="20"/>
          <w:szCs w:val="20"/>
        </w:rPr>
        <w:t>12, № 13, № 14, № 15, № 16, № 17, № 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03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11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74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26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20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08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7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6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7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кабельного вывода от ТП-169 до пунктовой опоры ВЛ-0,4 к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 кВ ТП-1404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 ТП – 1039 расположенной по адресу: ул. Емлютина, 39/45 по ул. 3-й Рабочий пр-д, 1-3, по ул. 1-й Лопатинский проезд, 2-8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Монтаж новых ж/бетонны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рокладка кабельного вывода от РУ -0,4кВ ТП – 1039 до существующей пунктовой опоры ВЛ-0,4кВ проводом СИП – 2 сеч. 4х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» _______ 2015 г. – «__» _______ 2015 г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1114 расположенной по адресу: 1-й Магнитный проезд угол ул. Городской по 1-му Магнитному проезду, 33/1 – 61»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4. Монтаж ответвлений к зданиям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» _______ 2015 г. – «__» _______ 2015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3 расположенной по адресу: ул. Ст. Разина, 20 по ул. Слонова, 25-31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3. Демонтаж старых деревянных опор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Монтаж   ж/бето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 Монтаж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7. Монтаж ответвлений к здания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.8. Прокладка кабельного вывода от РУ -0,4кВ ТП – 13 до существующей пунктовой опоры ВЛ-0,4кВ проводом СИП – 2 сеч. 4х5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» _______ 2015 г. – «__» _______ 2015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741 расположенной по адресу: ул. 2-й Магнитный проезд, 58/60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3. Демонтаж старых деревянных опор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Монтаж  с ж/бето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Монтаж ответвлений к зданиям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» _______ 2015 г. – «__» _______ 2015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1261 расположенной по адресу: ул. Геофизическая, 12  по ул. Геофизической, 9-24, по ул. 1-й Проезд, 7-1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3. Демонтаж старых деревянных опор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Монтаж деревянных опор с ж/бетонной приставко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Монтаж ответвлений к зданиям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» _______ 2015 г. – «__» _______ 2015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Л-0,4 кВ  ТП – 207 расположенной по адресу: 1-й Магнитный проезд, 68 по 2-му Магнитному проезду, 58/60 – 74, 1-й Высокий проезд, 23-27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Демонтаж старых деревянных опор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нтаж деревянных опор с ж/бетонной пристав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» _______ 2015 г. – «__» _______ 2015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Исполнительную документац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08 расположенной по адресу: ул. Пионерская (территория 6-й Городской больницы), по ул. Пионерская, 6-24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Монтаж новых ж/бетонных опор 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» _______ 2015 г. – «__» _______ 2015 г.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350"/>
        <w:gridCol w:w="3011"/>
        <w:gridCol w:w="5010"/>
      </w:tblGrid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69 расположенной по адресу: ул. Сызранская, 120 по ул. Лысогорская, 78-100, по ул. 3-я Силикатная, 60-7, по ул. 2-я Силикатная, 22-50, по Невскому проезду, 17-29, по ул. 1-я Силикатная, 44-64, по ул. Самарская, 106 - 112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Монтаж новых ж/бетонных опор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 Монтаж новых деревянных опо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.8. Прокладка кабельного вывода от РУ -0,4кВ ТП – 169 до существующей пунктовой опоры ВЛ-0,4кВ кабелем АСБ – 1 сеч. 4х12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>. (3нитки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9. Монтаж концевых муфт 4КВТп-1 (120-150) – 3шт; 4КНТп – 1 (120- 150) – 3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10. Восстановление асфальтового покрытия  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«__» _______ 2015 г. – «__» _______ 2015 г. </w:t>
            </w:r>
          </w:p>
        </w:tc>
      </w:tr>
      <w:tr>
        <w:trPr>
          <w:trHeight w:val="1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5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от «___» __________201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питальный ремонт ВЛ-0,4 кВ  ТП – 1404 расположенной по адресу: ул. Брянская, 9 по                           ул. 1-й Брянский тупик, 3-7, 1-й Брянский тупик, 4-10, ул. Брянская, 9-17, 2-й Брянский тупик, 3-7, ул. Южно – Зеленая, 23-27, ул. Хомяковой, 17-29,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ставка материалов для выполнения  ремонтных работ (предоставляются заказчиком блоки  измерительные однофазные и трехфазные с креплением на опору, оборудование устанавливаемое в РУ -0,4кВ ТП -1404, а именно  трехфазные счетчики, модуль сбора и передачи данных, координатор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. Монтаж ответвлений к здания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. Монтаж ж/бетонного укоса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6. Прокладка кабельного вывода от РУ -0,4кВ ТП – 1404 до существующей пунктовой опоры ВЛ-0,4кВ кабелем АСБ – 1 сеч. 4х12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. (2нитк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. Монтаж концевых муфт 4КВТп-1 (120-150) – 2шт; 4КНТп – 1 (120- 150) – 2ш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0. Восстановление асфальтового покрытия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 Установка приборов учета на опорах ВЛ -0,4кВ. Для абонента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2- А1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1 – 230 - 5-60А –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sz w:val="18"/>
                <w:szCs w:val="18"/>
                <w:lang w:val="en-US"/>
              </w:rPr>
              <w:t>RF</w:t>
            </w:r>
            <w:r>
              <w:rPr>
                <w:sz w:val="18"/>
                <w:szCs w:val="18"/>
              </w:rPr>
              <w:t>2400/1-</w:t>
            </w:r>
            <w:r>
              <w:rPr>
                <w:sz w:val="18"/>
                <w:szCs w:val="18"/>
                <w:lang w:val="en-US"/>
              </w:rPr>
              <w:t>KLMOQ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 xml:space="preserve">-54. Для абонента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31- А1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1 – 230 – 5 - 60А –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RF</w:t>
            </w:r>
            <w:r>
              <w:rPr>
                <w:sz w:val="18"/>
                <w:szCs w:val="18"/>
              </w:rPr>
              <w:t>2400/1-О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sz w:val="18"/>
                <w:szCs w:val="18"/>
                <w:lang w:val="en-US"/>
              </w:rPr>
              <w:t>IP</w:t>
            </w:r>
            <w:r>
              <w:rPr>
                <w:sz w:val="18"/>
                <w:szCs w:val="18"/>
              </w:rPr>
              <w:t xml:space="preserve">-54  В РУ – 0,4кВ ТП на каждое направление  установить счетчик типа МИРТЕК – 3 – РУ-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31 – А1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1-230 – 5 -10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RF</w:t>
            </w:r>
            <w:r>
              <w:rPr>
                <w:sz w:val="18"/>
                <w:szCs w:val="18"/>
              </w:rPr>
              <w:t>2400/1-0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3 – 3шт, модуль сбора и передачи данных МИРТ – 853-1шт, координатор МИРТ – 525 – 1шт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усконаладочные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«__» _______ 2015 г. – «__» _______ 2015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 - схема ремонтируемой се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051"/>
      </w:tblGrid>
      <w:tr>
        <w:trPr>
          <w:trHeight w:val="470" w:hRule="atLeast"/>
        </w:trPr>
        <w:tc>
          <w:tcPr>
            <w:tcW w:w="540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559"/>
        <w:gridCol w:w="851"/>
        <w:gridCol w:w="1487"/>
      </w:tblGrid>
      <w:tr>
        <w:trPr>
          <w:trHeight w:val="285" w:hRule="atLeast"/>
        </w:trPr>
        <w:tc>
          <w:tcPr>
            <w:tcW w:w="104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И-0,4 кВ от ТП-1039 по адресу: г. Саратов, ул. Емлютина, 39/45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А-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,38; 6-10 кВ без приставок одностое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: СИП-2А 2х16 - 250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) напряжением от 0,4 кВ до 1 кВ:  СИП-2 4х50 мм2 - 10м, СИП-2 4х35 мм2 - 300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йки на здание ТП (труба стальная д.= 57 мм, толщина стенки 4 мм - 4 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ровода СИП-2 4х50 мм2 в гофротрубе по стене Т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провода СИП в Т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417"/>
        <w:gridCol w:w="754"/>
        <w:gridCol w:w="1540"/>
      </w:tblGrid>
      <w:tr>
        <w:trPr>
          <w:trHeight w:val="375" w:hRule="atLeast"/>
        </w:trPr>
        <w:tc>
          <w:tcPr>
            <w:tcW w:w="96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-0,4 кВ от ТП-1114 по адресу: г. Саратов, ул. 1-ый Магнитный проезд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А-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СИП-2  4х50 мм 2 напряжением от 0,4 кВ до 1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2 2х16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9"/>
        <w:gridCol w:w="1276"/>
        <w:gridCol w:w="709"/>
        <w:gridCol w:w="1596"/>
      </w:tblGrid>
      <w:tr>
        <w:trPr>
          <w:trHeight w:val="285" w:hRule="atLeast"/>
        </w:trPr>
        <w:tc>
          <w:tcPr>
            <w:tcW w:w="104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И-0,4 кВ от ТП-13 по адресу: г. Саратов, ул. Ст. Разина, 2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А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,38; 6-10 кВ без приставок одностое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: СИП-2А 2х16 - 4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) напряжением от 0,4 кВ до 1 кВ:  СИП-2 4х50 мм2 - 25м, СИП-2 4х35 мм2 - 20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на здание ТП (труба стальная д.= 57 мм, толщина стенки 4 мм - 4 м, 2 ш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ровода СИП-2 4х50 мм2 в гофротрубе по стене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провода СИП в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992"/>
        <w:gridCol w:w="709"/>
        <w:gridCol w:w="1487"/>
      </w:tblGrid>
      <w:tr>
        <w:trPr>
          <w:trHeight w:val="285" w:hRule="atLeast"/>
        </w:trPr>
        <w:tc>
          <w:tcPr>
            <w:tcW w:w="986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И-0,4 кВ от ТП-1741 по адресу: г. Саратов, 2-й Магнитный пр., 58/6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А-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 АВВГ-4х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) напряжением от 0,4 кВ до 1 кВ:  СИП-2 4х35 мм2 - 215м, СИП-2 4х50 мм2 -75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о фасаду зданий СИП-2 4х35 мм2 - 35м, СИП-2 4х50 мм2 - 60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417"/>
        <w:gridCol w:w="709"/>
        <w:gridCol w:w="1596"/>
      </w:tblGrid>
      <w:tr>
        <w:trPr>
          <w:trHeight w:val="285" w:hRule="atLeast"/>
        </w:trPr>
        <w:tc>
          <w:tcPr>
            <w:tcW w:w="104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-0,4 кВ от ТП-1261 по адресу: г. Саратов, ул. Геофизическая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А-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дностоечных деревянных опор ВЛ 0,38-10 кВ с ж/б приставк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одностоечных деревянных опор ВЛ 0,38-10 кВ с ж/б приставками с подкос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 самонесущих изолированных проводов СИП-2 4х35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2 2х16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417"/>
        <w:gridCol w:w="754"/>
        <w:gridCol w:w="1520"/>
      </w:tblGrid>
      <w:tr>
        <w:trPr>
          <w:trHeight w:val="360" w:hRule="atLeast"/>
        </w:trPr>
        <w:tc>
          <w:tcPr>
            <w:tcW w:w="96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-0,4 кВ от ТП-207 по адресу: г. Саратов, ул. 2-ой Магнитный проезд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А-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-10 кВ с ж/б приставк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с ж/б приставками с подкосо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 4х35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2 2х16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1275"/>
        <w:gridCol w:w="754"/>
        <w:gridCol w:w="2260"/>
      </w:tblGrid>
      <w:tr>
        <w:trPr>
          <w:trHeight w:val="285" w:hRule="atLeast"/>
        </w:trPr>
        <w:tc>
          <w:tcPr>
            <w:tcW w:w="104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И-0,4 кВ от ТП-108 по адресу: г. Саратов, ул. Пионерская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провода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провода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 с одним подкос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от ВЛ 0,38 кВ к зданиям проводом СИП-2 2х16 мм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 4х120 мм2 - 285м, СИП-2 4х95 мм2  - 180м, СИП-2 4х70 мм2 - 500м, СИП-2 4х35 мм2 - 120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9"/>
        <w:gridCol w:w="1276"/>
        <w:gridCol w:w="851"/>
        <w:gridCol w:w="1487"/>
      </w:tblGrid>
      <w:tr>
        <w:trPr>
          <w:trHeight w:val="285" w:hRule="atLeast"/>
        </w:trPr>
        <w:tc>
          <w:tcPr>
            <w:tcW w:w="104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И-0,4 кВ от ТП-169 по адресу: г. Саратов, ул. Сызранская, 12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7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А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демонтированных опо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,38; 6-10 кВ без приставок одностое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: СИП-2А 2х16 мм2 - 22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) напряжением от 0,4 кВ до 1 кВ:  СИП-2 4х95 мм2 - 420м, СИП-2 4х70 мм2 - 1050 м, СИП-2 4х35 мм2 - 155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абельный вывод (3х68 м)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 в 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в готовых траншеях без покры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в труб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по дну канала в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по опо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онцевой муфты                                                              1КВТп-4-/70-120/- 3 шт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НТп-4-/70-120/- 3 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 на опоре для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ёв оснований из пе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57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03"/>
        <w:gridCol w:w="1403"/>
        <w:gridCol w:w="1535"/>
        <w:gridCol w:w="866"/>
        <w:gridCol w:w="1396"/>
        <w:gridCol w:w="91"/>
      </w:tblGrid>
      <w:tr>
        <w:trPr>
          <w:trHeight w:val="68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итальный ремонт ВЛИ-0,4 кВ от ТП-1404 по адресам: ул. Брянская, Брянский проез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й Брянский туп.,1-й Брянский туп, ул. Хомякова и ул. Южно-Зеленая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0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железобетонных опор  одностоечны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ого подкоса для опор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2 4х35 мм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                      Провод СИП-2 4х120 мм2    - 170 м;                                                    Провод СИП-2 4х95 мм2      - 390 м;                                            Провод СИП-2 4х70 мм2     - 335 м;                                          Провод СИП-2 4х50 мм2     - 60 м;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0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роительные работы для кабельного вывод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глубиной до 2 м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6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из песк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6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абельный выво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в готовых траншеях без покрыт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по дну канала без креплен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по опор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:                                                                     4КНТп-1- /70-120/ - 2 шт,                                                                                   4КВТп-1- /70-120/ - 2 шт,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защитного кожуха для кабеля  на опор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Установка счетчик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одуля сбора и передачи данных МИРТ-853 в ТП (Материал Заказчик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ов трехфазных  МИРТЕК-3-РУ-W31-A1R1-230-5-10A-T-RF2400/1-OQ2V3  в ТП  (Материал Заказчик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ов тока ТТИ 200/5  в ТП (Материал Заказчик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ки испытательная КИУ3  в ТП  (Материал Заказчик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ординатора Мирт-525  в ТП  (Материал Заказчик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блока измерительного трехфазного в комплекте (Материал Заказчик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блока измерительного однофазного  в комплекте (Материал Заказчика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2-05T08:55:00Z</dcterms:modified>
  <cp:revision>57</cp:revision>
  <dc:subject/>
  <dc:title>Договор купли-продажи оборудования</dc:title>
</cp:coreProperties>
</file>