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троительно-монтажных рабо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             «27» февраля 2015 года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Извещение о проведении настоящего открытого одноэтапного конкурса было опубликовано      05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февра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501996422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7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5 часов 03 минуты 27 февраля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1996422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№ 27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ами на участие в открытом одноэтапном конкурсе проводилось секретарем комиссии Шереметьевой И.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27 февраля 2015 года в 15 часов 03 мину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ЭНЕРГОТЕХКОМПЛЕКТ» (ООО «ЭТК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30015, Республика Мордовия, г. Саранск, Северо-Восточное шоссе, д. 15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30015, Республика Мордовия, г. Саранск, Северо-Восточное шоссе, д. 15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(Форма № 1)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о стоимости выполненных работ и затрат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 – на 11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ФНС по Октябрьскому району г. Саранска, серия 13 № 001431948 от 24.04.2012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Инспекцией Федеральной налоговой службы по Октябрьскому району г. Саранска  № 7В/2015 от 13.01.2015 г.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0247-02-2012-1328005481-С-241 от  23.10.2013 г. (с Приложением) - на 18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Решения № 1 единственного участника ООО «ЭНЕРГОТЕХКОМПЛЕКТ» от 12.04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иказа от 02.09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варительный договор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(Форма № 4)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 «ЭНЕРГОТЕХКОМПЛЕКТ» от 10.10.2014 г. – на 1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й отчетности, заверенная директором – на 1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  3 месяц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Форма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  9 месяцев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Форма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  6 месяцев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  12 месяцев 2014 год», заверенная директором – на 7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тариальная копия справки № 38 о состоянии расчетов по налогам, сборам, пеням, штрафам, процентам организаций и индивидуальных предпринимателей по состоянию на 31 декабря 2014г.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отокола № 1внеочередного собрания участников от 10.10.2014 г.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 «ЭНЕРГОТЕХКОМПЛЕКТ» - на 4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ведомления Территориального органа Федеральной службы государственной статистики по Республике Мордовия (с Приложением)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Рекомендательных писе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письмо – на 1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069-и от 26.02.2015г.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070-и от 26.02.2015г. – на 2 л. в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явка на 282 (двухстах восемьдесят двух) листах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Конверт № 2 с заявкой на участие в открытом одноэтапном конкурсе вскрыт                                   27 февраля 2015 года в 15 часов 12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Наименование участника закупки: Общество с ограниченной ответственностью «Системы физической защиты» (ООО «СФЗ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0017, г. Саратов, ул. Им. Хользунова А.И., д. 21 «А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17, г. Саратов, ул. Им. Хользунова А.И., д. 21 «А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№ 72 от 27.02.2015г.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2 л. в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генеральным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7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8" w:hanging="23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 генеральным директором – на 9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8" w:hanging="23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о кадровых ресурсах - на 5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Системы физической защиты» от 07.06.2011 г., заверенная генеральным директором  – на 1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ФНС                № 15 по Саратовской области, серия 64 № 001658778 от 12.03.2004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в Российской организации в налоговом органе по месту ее нахождения, выданная Инспекцией Федеральной Налоговой службы по Фрунзенскому району г. Саратова, серия 64 № 002443081 от 07.05.2007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й (финансовой) отчетности за 2013 г., заверенная генеральным директором – на 6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витанции о приеме налоговой декларации (расчета) в электронном виде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36 о состоянии расчетов по налогам, сборам, пеням, штрафам, процентам организаций и индивидуальных предпринимателей по состоянию на 01 января 2015г.- на 2 л. в 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едений об открытых счетах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ИФНС по Фрунзенскому району г. Саратова № 874В/2015 от 26.02.2015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СРО-С-057-6454068040-00563-7 от  14.04.2014 г. (с Приложением), заверенная генеральным директором  - на 5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15 внеочередного собрания участников от 02.06.2014 г., заверенная генеральным директором 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об одобрении сделки № 71 от 27.02.2015 г. – на 1л. в 1 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№ 70 от     27.02.2015 г. (Форма № 5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Федеральной службы государственной статистики № 07-493/07 от 30.07.2007 г., заверенная генеральным директором -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екларация № 69 от 27.02.2015 г. – на 1 л. в 1 экз.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49 (ста сорока дев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9. Конверт № 3 с заявкой на участие в открытом одноэтапном конкурсе вскрыт                                   27 февраля 2015 года в 15 часов 16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0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1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70 от 26.02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74 л. в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               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8 от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по Октябрьскому району г. Саратова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3 г., заверенная директором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№ 43814 о состоянии расчетов по налогам, сборам, пеням и штраф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3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7-и от 15.03.2011 г., заверенная директором – на 1 л. в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         26.02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исьмо Саратовстат № 10-272/05 от 24.10.2005 г.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062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11 (двухстах одинна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7 февраля 2015 года в 15 часов 27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3-02T17:37:00Z</cp:lastPrinted>
  <dcterms:modified xsi:type="dcterms:W3CDTF">2015-03-02T15:12:00Z</dcterms:modified>
  <cp:revision>32</cp:revision>
  <dc:subject/>
  <dc:title>Протокол № 1</dc:title>
</cp:coreProperties>
</file>