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0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05 февр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1996422 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27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8 016 095 (восемь миллионов шестнадцать тысяч девяносто пять) рубля 97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февра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строительно-монтажных</w:t>
            </w:r>
            <w:r>
              <w:rPr/>
              <w:t xml:space="preserve">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4647"/>
              <w:gridCol w:w="3325"/>
              <w:gridCol w:w="1366"/>
            </w:tblGrid>
            <w:tr>
              <w:trPr>
                <w:trHeight w:val="521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конверта</w:t>
                  </w:r>
                </w:p>
              </w:tc>
              <w:tc>
                <w:tcPr>
                  <w:tcW w:w="46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Наименование участника закупки</w:t>
                  </w:r>
                </w:p>
              </w:tc>
              <w:tc>
                <w:tcPr>
                  <w:tcW w:w="3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Место нахождения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6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ЭНЕРГОТЕХКОМПЛЕКТ» (ООО «ЭТК»)</w:t>
                  </w:r>
                </w:p>
              </w:tc>
              <w:tc>
                <w:tcPr>
                  <w:tcW w:w="3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30015, Республика Мордовия, г. Саранск, Северо-Восточное шоссе, д. 15 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328005481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46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Системы физической защиты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СФЗ»)</w:t>
                  </w:r>
                </w:p>
              </w:tc>
              <w:tc>
                <w:tcPr>
                  <w:tcW w:w="3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17, г. Саратов,                           ул. им. Хользунова А.И.,                   д. 21 «А»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406804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46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ЭС»)</w:t>
                  </w:r>
                </w:p>
              </w:tc>
              <w:tc>
                <w:tcPr>
                  <w:tcW w:w="3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Актюбинская, д. 1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6454074043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ЭНЕРГОТЕХКОМПЛЕКТ» (ООО «ЭТ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</w:t>
            </w:r>
            <w:r>
              <w:rPr/>
              <w:t xml:space="preserve"> работ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8"/>
              <w:gridCol w:w="2572"/>
              <w:gridCol w:w="3062"/>
            </w:tblGrid>
            <w:tr>
              <w:trPr>
                <w:trHeight w:val="92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явка не соответствует обязательным требованиям, предусмотренным конкурсной документацией, а именно:               пп.4 п.18 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онкурсной документации), а именно: участник закупки обладает опытом выполнения аналогичных работ менее 3 (трёх) лет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Системы физической защиты» (ООО «СФЗ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явка не соответствует обязательным требованиям, предусмотренным документацией, а именно: пп. 12-13 п. 22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нструкция участникам конкурса), а именно:                                  не представлена сметная документация к предлагаемой участником цене договора и письмо ГАУ «Саратовский региональный центр экспертизы в строительстве» о согласовании дифференцированного индекса по видам работ и единичным расценкам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9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ГорЭнергоСервис»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едложил следующие условия исполнения договора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7 536 296,19 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.03.2015 г. – 05.06.2015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 соответствии с подпунктом 7.2.4.4 пункта 7.2.4 Положения о закупке товаров, работ, услуг                 ЗАО «СПГЭС», утвержденного Советом директоров общества (протокол № 1/13 от 31 января                     2013 года), признать открытый одноэтапный 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стоявшим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соответствии с подпунктом 7.2.4.5 пункта 7.2.4 Положения о закупке товаров, работ, услуг ЗАО «СПГЭС», утвержденного Советом директоров общества (протокол № 1/13 от 31 января 2013 года) заключить договор с участником закупки, подавшем заявку и признанным участником конкурса.                                12. Заседание Закупочной комиссии по рассмотрению заявок на участие в открытом одноэтапном конкурсе завершено в 15:34 по местному (московскому) времени.                                                                       13. Настоящий протокол подлежит хранению в течение трех лет с даты подведения итогов настоящего конкурса.                                                                                                                                         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Sheremetieva Irina Vladimirovna</cp:lastModifiedBy>
  <cp:lastPrinted>2015-03-05T12:00:00Z</cp:lastPrinted>
  <dcterms:modified xsi:type="dcterms:W3CDTF">2015-03-05T09:04:00Z</dcterms:modified>
  <cp:revision>11</cp:revision>
  <dc:subject/>
  <dc:title>Протокол № 2</dc:title>
</cp:coreProperties>
</file>