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063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ВЛ-0,4кВ от пунктовой опоры у ТП-9 по опорам до фасада жилого дома Большая Садовая,55/3е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9.06.2015 года  по  04.08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опор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Установка опор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7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12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84 439 (Шестьсот восемьдесят четыре тысячи четыреста тридцать девять) рублей 68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26T09:56:00Z</cp:lastPrinted>
  <dcterms:modified xsi:type="dcterms:W3CDTF">2015-06-26T06:57:00Z</dcterms:modified>
  <cp:revision>48</cp:revision>
  <dc:subject/>
  <dc:title/>
</cp:coreProperties>
</file>