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» 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емонтаж неизолированного провода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емонтаж опор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установка опор в количестве 3 штук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72 метра, сечением 3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125 метров от пунктовой опоры у ТП-9 по опорам до фасада жилого дома № 55/3е по ул. Б. Садовая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 xml:space="preserve">с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235-13ип от 24.10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684 439 (Шестьсот восемьдесят четыре тысячи четыреста тридцать девять) рублей 68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04 406 (Сто четыре тысячи четыреста шесть) рублей 05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205 331 (Двести пять тысяч триста тридцать один) рубль 91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31 321 (Тридцать одна тысяча триста двадцать один) рубль 8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9» июн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06-09T08:52:00Z</cp:lastPrinted>
  <dcterms:modified xsi:type="dcterms:W3CDTF">2015-06-25T07:27:00Z</dcterms:modified>
  <cp:revision>125</cp:revision>
  <dc:subject/>
  <dc:title>Договор купли-продажи оборудования</dc:title>
</cp:coreProperties>
</file>