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СаратовСтрой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 А.М. Кузнец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.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7169"/>
      </w:tblGrid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</w:t>
            </w:r>
            <w:r>
              <w:rPr>
                <w:sz w:val="20"/>
                <w:szCs w:val="20"/>
              </w:rPr>
              <w:t xml:space="preserve">№ 648-14-т от 16.06.2014 года, ТУ № 7415 от 08.12.2014 года.  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ЛИ-0,4кВ от ТП-29 до ВРУ нежилого здания по адресу г. Саратов, ул. Соборная, 17А (сад «Липки»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1.  Монтаж провода СИП 2 3х35+1х54,6, протяженностью ориентировочно 125 метров от РУ – 0,4кВ ТП – 29 до ВРУ нежилого здания по адресу: ул. Соборная, д. 17 «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 29.06.2015 года  по  02.07.2015 года. </w:t>
            </w:r>
          </w:p>
        </w:tc>
      </w:tr>
      <w:tr>
        <w:trPr>
          <w:trHeight w:val="187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на строительство ВЛИ -0,4кВ от РУ-0,4кВ ТП – 29 до нежилого здания по адресу: г. Саратво, ул. Соборная, 17 «А»  (шифр 08-04-15- ЭС)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действующими ПОТЭУ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p>
      <w:pPr>
        <w:pStyle w:val="Normal"/>
        <w:spacing w:lineRule="auto" w:line="360"/>
        <w:ind w:left="7106" w:hanging="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13:40:00Z</dcterms:created>
  <dc:creator>Алексей</dc:creator>
  <dc:description/>
  <cp:keywords/>
  <dc:language>en-US</dc:language>
  <cp:lastModifiedBy>Nosova Olga Vladimirovna</cp:lastModifiedBy>
  <cp:lastPrinted>2015-06-25T10:59:00Z</cp:lastPrinted>
  <dcterms:modified xsi:type="dcterms:W3CDTF">2015-06-25T07:59:00Z</dcterms:modified>
  <cp:revision>12</cp:revision>
  <dc:subject/>
  <dc:title>Приложение № 1</dc:title>
</cp:coreProperties>
</file>