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065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от РП-Безымянный до объектов присоединения (земельных участков) по адресу: г. Сара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. Северный, уч. 5, уч. 1, уч. 3, уч. 2, уч. 12, уч. 10, уч. 6, уч. 4.</w:t>
            </w:r>
          </w:p>
          <w:p>
            <w:pPr>
              <w:pStyle w:val="Standard"/>
              <w:rPr/>
            </w:pPr>
            <w:r>
              <w:rPr/>
              <w:t>2 КЛ-0,4кВ от РП-Безымянный до пунктовой опоры (кабельные вывода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9.06.2015 года  по  04.08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2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6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 Прокладка двух кабельных выводов АСБ-1-4х150 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от РП-Безымянный до пунктовой опоры, протяженностью ориентировочно 2х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 596 164 (один миллион пятьсот девяносто шесть тысяч сто шестьдесят четыре) рубля 16  коп.,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26T10:29:00Z</cp:lastPrinted>
  <dcterms:modified xsi:type="dcterms:W3CDTF">2015-06-26T07:31:00Z</dcterms:modified>
  <cp:revision>50</cp:revision>
  <dc:subject/>
  <dc:title/>
</cp:coreProperties>
</file>