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 от 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609-14ип от 06.06.2014 года.   ТУ № 2907-2 от 06.06.2014 года. № 610-14ип от 06.06.2014 года.   ТУ № 2911-2 от 06.06.2014 года. № 611-14ип от 06.06.2014 года.   ТУ № 2904-2 от  06.06.2014 года. № 612-14ип от 06.06.2014 года.   ТУ № 2905-2 от 06.06.2014 года.       № 613-14ип от 06.06.2014 года.   ТУ № 2908-2 от 06.06.2014 года. № 614-14ип от 06.06.2014 года.   ТУ № 2909-2 от 06.06.2014 года.  № 615-14ип от 06.06.2014 года.   ТУ № 2910-2 от 06.06.2014 года. № 616-14ип от 06.06.2014 года.   ТУ № 2906-2 от  06.06.2014 года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от РП-Безымянный до объектов присоединения (земельных участков) по адресу: г. Саратов, </w:t>
            </w:r>
            <w:r>
              <w:rPr>
                <w:sz w:val="19"/>
                <w:szCs w:val="19"/>
              </w:rPr>
              <w:t>пос. Северный, уч. 5, уч. 1, уч. 3, уч. 2, уч. 12, уч. 10, уч. 6, уч. 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2 КЛ-0,4кВ от РП-Безымянный до пунктовой опоры (кабельные вывода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Установка опор 2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-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6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 Прокладка двух кабельных выводов АСБ-1-4х15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от РП-Безымянный до пунктовой опоры, протяженностью ориентировочно 2х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9.06.2015 года по 04.08.2015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ВЛИ-0,4кВ от РП-Безымянный до объекта присоединения (земельного участка) по адресу г. Саратов, </w:t>
            </w:r>
            <w:r>
              <w:rPr>
                <w:sz w:val="19"/>
                <w:szCs w:val="19"/>
              </w:rPr>
              <w:t>пос. Северный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12-14-145 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21:00Z</dcterms:created>
  <dc:creator>Verbickii Maksim Vladimirovich</dc:creator>
  <dc:description/>
  <cp:keywords/>
  <dc:language>en-US</dc:language>
  <cp:lastModifiedBy>Nosova Olga Vladimirovna</cp:lastModifiedBy>
  <cp:lastPrinted>2015-06-25T09:55:00Z</cp:lastPrinted>
  <dcterms:modified xsi:type="dcterms:W3CDTF">2015-06-25T07:01:00Z</dcterms:modified>
  <cp:revision>8</cp:revision>
  <dc:subject/>
  <dc:title>Приложение № 1</dc:title>
</cp:coreProperties>
</file>