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 xml:space="preserve"> УТВЕРЖДАЮ:</w:t>
      </w:r>
    </w:p>
    <w:p>
      <w:pPr>
        <w:pStyle w:val="Standard"/>
        <w:tabs>
          <w:tab w:val="clear" w:pos="709"/>
          <w:tab w:val="left" w:pos="6249" w:leader="none"/>
          <w:tab w:val="right" w:pos="10374" w:leader="none"/>
        </w:tabs>
        <w:ind w:left="5244" w:hanging="0"/>
        <w:jc w:val="left"/>
        <w:rPr>
          <w:b/>
          <w:b/>
        </w:rPr>
      </w:pPr>
      <w:r>
        <w:rPr>
          <w:b/>
        </w:rPr>
        <w:tab/>
        <w:t xml:space="preserve">Генеральный директор </w:t>
      </w:r>
    </w:p>
    <w:p>
      <w:pPr>
        <w:pStyle w:val="Standard"/>
        <w:tabs>
          <w:tab w:val="clear" w:pos="709"/>
          <w:tab w:val="left" w:pos="6249" w:leader="none"/>
          <w:tab w:val="right" w:pos="10374" w:leader="none"/>
        </w:tabs>
        <w:ind w:left="5244" w:hanging="0"/>
        <w:jc w:val="left"/>
        <w:rPr/>
      </w:pPr>
      <w:r>
        <w:rPr>
          <w:b/>
        </w:rPr>
        <w:t xml:space="preserve">                 </w:t>
      </w:r>
      <w:r>
        <w:rPr>
          <w:b/>
        </w:rPr>
        <w:t>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9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о прямой закупк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4-15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51242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ямая закупка 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                          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1"/>
                  <w:sz w:val="22"/>
                  <w:szCs w:val="22"/>
                </w:rPr>
                <w:t>.</w:t>
              </w:r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  <w:r>
              <w:rPr/>
              <w:t xml:space="preserve"> 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финансовой организации на право оказания финансовых услуг в части предоставления кредитных ресурсов в виде возобновляемой кредитной лини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. Требования к объему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лимита задолженности возобновляемой кредитной линии – 100 000 000 (сто миллионов) рублей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. Сарат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начальной (максимальной) цене договора, порядок формирования цены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й договора является размер эффективной процентной ставки кредит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эффективная процентная ставка сформированная с учетом всех процентных платежей, комиссий и консультативных платежей, необходимых для организации финансирования (в том числе третьим лицам) 14,55 (четырнадцать целых пятьдесят пять сотых) % годовых. С Заемщика взимается плата за пользование лимитом кредитной линии в размере 2,1 (две целых одна десятая) процента(ов) годовых от свободного остатка лимита. </w:t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,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безналичный расчет путем перечисления денежных средств на расчетный счет</w:t>
            </w:r>
          </w:p>
        </w:tc>
      </w:tr>
      <w:tr>
        <w:trPr>
          <w:trHeight w:val="6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 xml:space="preserve">айта Заказчика, на котором размещены извещение и документация по прямой закупки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</w:rPr>
              <w:t>6512</w:t>
            </w:r>
            <w:r>
              <w:rPr>
                <w:rFonts w:eastAsia="Calibri"/>
                <w:lang w:val="en-US"/>
              </w:rPr>
              <w:t>15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</w:rPr>
              <w:t>65.</w:t>
            </w: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кредитования: 6 месяц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действия   кредитной линии: 12 месяц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назначение кредита: Пополнение оборотных средств, осуществление текущей хозяйственной деятельности организаци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досрочного погашения задолженности Возможность досрочного расторжения договора в одностороннем порядк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ое обеспечение кредитной линии: без обеспече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Заемщика взимается плата за пользование лимитом кредитной линии в размере 2,1 (две целых одна десятая) процента(ов) годовых от свободного остатка лимит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Основание проведения прямой закупки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                 пп. 6 п. 7.11.2. Положения о закупке товаров, работ, услуг ЗАО «Саратовское предприятие городских электрических сетей», утвержденного Советом директоров ЗАО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даты его подписания Сторон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кредитования не менее 6 месяцев, продолжительность действия кредитной линии – не более 12 месяцев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2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Абзац списка"/>
    <w:basedOn w:val="Normal"/>
    <w:qFormat/>
    <w:pPr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49:00Z</dcterms:created>
  <dc:creator>SPGS</dc:creator>
  <dc:description/>
  <cp:keywords/>
  <dc:language>en-US</dc:language>
  <cp:lastModifiedBy>Duhova Svetlana Mihailovna</cp:lastModifiedBy>
  <cp:lastPrinted>2015-06-29T11:33:00Z</cp:lastPrinted>
  <dcterms:modified xsi:type="dcterms:W3CDTF">2015-06-29T08:55:00Z</dcterms:modified>
  <cp:revision>30</cp:revision>
  <dc:subject/>
  <dc:title/>
</cp:coreProperties>
</file>