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52040" cy="51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ГЕНЕРАЛЬНОЕ СОГЛАШЕНИЕ № ____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б открытии возобновляемой рамочной кредитной линии</w:t>
      </w:r>
    </w:p>
    <w:p>
      <w:pPr>
        <w:pStyle w:val="Iiiaeuiue"/>
        <w:jc w:val="center"/>
        <w:rPr/>
      </w:pPr>
      <w:r>
        <w:rPr>
          <w:sz w:val="21"/>
          <w:szCs w:val="21"/>
        </w:rPr>
        <w:t>г. Саратов</w:t>
        <w:tab/>
        <w:tab/>
        <w:tab/>
        <w:tab/>
        <w:tab/>
        <w:tab/>
        <w:tab/>
        <w:tab/>
        <w:tab/>
        <w:tab/>
        <w:t>«__» _____ 2015 г.</w:t>
      </w:r>
    </w:p>
    <w:p>
      <w:pPr>
        <w:pStyle w:val="Iiiaeui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 xml:space="preserve">Открытое акционерное общество «Сбербанк России», именуемое в дальнейшем «Кредитор», в лице  </w:t>
      </w:r>
      <w:r>
        <w:rPr>
          <w:iCs/>
          <w:sz w:val="21"/>
          <w:szCs w:val="21"/>
        </w:rPr>
        <w:t xml:space="preserve">Заместителя управляющего Саратовским отделением № 8622  Ильичевой Марины Николаевны, действующего на основании Устава, Положения о филиале и Доверенности № 86 </w:t>
      </w:r>
      <w:r>
        <w:rPr>
          <w:sz w:val="21"/>
          <w:szCs w:val="21"/>
        </w:rPr>
        <w:t xml:space="preserve">от «31» июля 2013 г., с одной стороны, и </w:t>
      </w:r>
      <w:r>
        <w:rPr>
          <w:iCs/>
          <w:sz w:val="21"/>
          <w:szCs w:val="21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sz w:val="21"/>
          <w:szCs w:val="21"/>
        </w:rPr>
        <w:t>именуемое в дальнейшем «Заемщик», в лице генерального директора Козина Сергея Валентиновича, действующего на основании Устава, с другой стороны, далее совместно именуемые «Стороны», заключили настоящее Генеральное соглашение (именуемое в дальнейшем Соглашение) о нижеследующем:</w:t>
      </w:r>
    </w:p>
    <w:p>
      <w:pPr>
        <w:pStyle w:val="Heading1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Статья 1. Предмет Соглашения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.1. Кредитор открывает Заемщику возобновляемую рамочную кредитную линию для пополнения оборотных средств, осуществления текущей хозяйственной деятельности организации на срок по «28» июня 2016</w:t>
      </w:r>
      <w:r>
        <w:rPr/>
        <w:t xml:space="preserve"> г. с лимито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иод действия лими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лимита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 «29» июня  2015 г. по «28» июня 2016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0 000 000 (Сто миллионов) рублей</w:t>
            </w:r>
          </w:p>
        </w:tc>
      </w:tr>
    </w:tbl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2. В рамках Соглашения с Заемщиком заключаются отдельные Договоры об открытии возобновляемой кредитной линии (далее именуемые Договоры), которые являются неотъемлемой частью Соглашени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3. В течение срока действия Соглашения суммарная ссудная задолженность по всем Договорам с учетом неиспользованных остатков лимитов Договоров об открытии возобновляемой кредитной линии, заключаемым в рамках Соглашения, не может превышать сумму установленного лимит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4. Заемщик обязуется возвратить Кредитору полученные кредиты и уплатить проценты за пользование ими, а также другие платежи в размере, в сроки и на условиях Соглашения и упомянутых Договоров.</w:t>
      </w:r>
    </w:p>
    <w:p>
      <w:pPr>
        <w:pStyle w:val="Heading1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Статья 2. Заверения и гарантии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Заемщик подтверждает, что все согласия, необходимые для заключения Соглашения и иных договоров и соглашений, предусмотренных Соглашение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3. Заемщик заверяет, что случаи и события, перечисленные в п. 4.1.2 Соглашения, на дату заключения Соглашения не наступили и предпримет все действия, чтобы они не наступили в течение срока действия Соглашения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Соглашения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Соглашению и Договорам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2.6. Заемщиком исполнялись и соблюдались, равно,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Соглашению и Договора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соглашениям и договорам или финансовым инструментам, а также которые бы могли привести Заемщика к невозможности надлежащим образом исполнять свои обязательства по Соглашению и Договора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9. Заключение и исполнение Заемщиком Соглашения и Договоров не противоречит его учредительным документа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0. Заемщик заверяет и гарантирует, что на дату заключения Соглашения между его участниками или его участниками и третьими лицами не заключено 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Соглашению, а также иным заключаемым с Кредитором договорам.</w:t>
      </w:r>
    </w:p>
    <w:p>
      <w:pPr>
        <w:pStyle w:val="Heading1"/>
        <w:autoSpaceDE w:val="false"/>
        <w:spacing w:before="240" w:after="0"/>
        <w:rPr>
          <w:sz w:val="21"/>
          <w:szCs w:val="21"/>
        </w:rPr>
      </w:pPr>
      <w:r>
        <w:rPr>
          <w:sz w:val="21"/>
          <w:szCs w:val="21"/>
        </w:rPr>
        <w:t>Статья 3. Условия предоставления кредитов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1. В рамках Соглашения заключаются Договоры на следующих условиях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3.1.1. График заключения Договор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иоды заключения Догов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аксимальные суммы лимитов по Договорам об открытии кредитной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аксимальные сроки действия Договор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 29.06.2015 г. по 30.06.201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е более 100 000 000 (Сто миллионов) руб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месяце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 01.10.2015 г. по 31.12.201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/>
            </w:pPr>
            <w:r>
              <w:rPr>
                <w:sz w:val="21"/>
                <w:szCs w:val="21"/>
              </w:rPr>
              <w:t>Не более 100 000 000 (Сто миллионов) руб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месяцев</w:t>
            </w:r>
          </w:p>
        </w:tc>
      </w:tr>
    </w:tbl>
    <w:p>
      <w:pPr>
        <w:pStyle w:val="TextBody"/>
        <w:ind w:firstLine="720"/>
        <w:rPr/>
      </w:pPr>
      <w:r>
        <w:rPr>
          <w:sz w:val="21"/>
          <w:szCs w:val="21"/>
        </w:rPr>
        <w:t>3.1.2. Установление процентных ставок по отдельным Договорам производится по согласованию сторон при их заключении.</w:t>
      </w:r>
    </w:p>
    <w:p>
      <w:pPr>
        <w:pStyle w:val="TextBody"/>
        <w:ind w:firstLine="720"/>
        <w:rPr/>
      </w:pPr>
      <w:r>
        <w:rPr>
          <w:sz w:val="21"/>
          <w:szCs w:val="21"/>
        </w:rPr>
        <w:t>Проценты уплачиваются в валюте кредитов в следующие сроки: ежемесячно «23»  числа каждого календарного месяца и в дату полного погашения  кредита, указанную в п.6.1. Договоров, в сумме начисленных на указанную(ые) дату(ы) процентов (включительно).</w:t>
      </w:r>
    </w:p>
    <w:p>
      <w:pPr>
        <w:pStyle w:val="TextBody"/>
        <w:ind w:firstLine="720"/>
        <w:rPr>
          <w:sz w:val="21"/>
          <w:szCs w:val="21"/>
        </w:rPr>
      </w:pPr>
      <w:r>
        <w:rPr>
          <w:sz w:val="21"/>
          <w:szCs w:val="21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кредита, установленной п. 6.1 Договоров (включительно)</w:t>
      </w:r>
    </w:p>
    <w:p>
      <w:pPr>
        <w:pStyle w:val="TextBody"/>
        <w:ind w:firstLine="709"/>
        <w:rPr/>
      </w:pPr>
      <w:r>
        <w:rPr>
          <w:sz w:val="21"/>
          <w:szCs w:val="21"/>
        </w:rPr>
        <w:t>3.1.3. По заключаемым в рамках Соглашения Договорам об открытии возобновляемой кредитной линии устанавливаются следующие комиссионные платежи:</w:t>
      </w:r>
    </w:p>
    <w:p>
      <w:pPr>
        <w:pStyle w:val="TextBody"/>
        <w:ind w:firstLine="709"/>
        <w:rPr/>
      </w:pPr>
      <w:r>
        <w:rPr>
          <w:sz w:val="21"/>
          <w:szCs w:val="21"/>
        </w:rPr>
        <w:t>- с Заемщика взимается плата за пользование лимитом кредитной линии в размере 2,1 (Две целых одна десятая) процента годовых от свободного остатка лимита, рассчитанного в соответствии с п. 3.1 Договоров.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  <w:t>Начисление платы производится за период с даты начала действия лимита, указанной в п. 1.1 Договоров (не включая эту дату), по дату полного погашения кредита, указанную в п. 6.1 Договоров (включительно).</w:t>
      </w:r>
    </w:p>
    <w:p>
      <w:pPr>
        <w:pStyle w:val="TextBody"/>
        <w:ind w:firstLine="709"/>
        <w:rPr>
          <w:sz w:val="21"/>
          <w:szCs w:val="21"/>
        </w:rPr>
      </w:pPr>
      <w:r>
        <w:rPr>
          <w:sz w:val="21"/>
          <w:szCs w:val="21"/>
        </w:rPr>
        <w:t>Плата за пользование лимитом кредитной линии уплачивается Заемщиком Кредитору в установленные условиями Договоров даты уплаты процентов, в сумме, начисленной на указанные даты (включительно) платы, в валюте кредита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3.1.4. По заключаемым в рамках Соглашения Договорам устанавливается неустойка, уплачиваемая Заемщиком Кредитору при несвоевременном перечислении платежей в погашение кредитов, или уплату процентов, или других платежей, установленных условиями отдельных Договоров, в размере увеличенной в 1,5 (Одна целая пять десятых) раз(а) процентной ставки, устанавливаемой в отдельном Договоре, в процентах годовых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3.2. Выдача кредитов по отдельным Договорам производится на счета Заемщика у Кредитора: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.2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 Заемщика № 40702810656020101710 в Саратовском отделении № 8622 ОАО «Сбербанк России», кроме счетов в других банках, по которым Кредитором предоставляется отсрочка оформления соглашения(ий)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3.2.3. После выполнения Заемщиком обязательств, установленных условиями отдельных Договор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3.3. Каждый Договор заключается при отсутствии на момент его заключения просроченной задолженности и неуплаченных неустоек по Соглашению, ранее заключенным в рамках Соглашения Договорам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 контргарантий/ поручительств, заключенным (которые могут быть заключены) между Кредитором и Заемщиком.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3.4. Даты полного погашения кредитов по заключаемым в рамках Соглашения Договорам устанавливаются не позднее «28» июня 2016 г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3.5. Заключение любого Договора в рамках Соглашения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ОЛ = Лим - СЗ - НЛ,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СОЛ - свободный остаток лимита;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Лим - лимит, установленный п. 1.1 Соглашения;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СЗ - суммарная ссудная задолженность по отдельным Договорам, заключаемым в рамках Соглашения;</w:t>
      </w:r>
    </w:p>
    <w:p>
      <w:pPr>
        <w:pStyle w:val="33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НЛ – неиспользованные остатки лимитов кредитных линий по Договорам об открытии невозобновляемой и/или возобновляемой кредитной линии, заключаемым в рамках Соглашения, и/или неиспользованные суммы по заключаемым в рамках Соглашения Кредитным договорам.</w:t>
      </w:r>
    </w:p>
    <w:p>
      <w:pPr>
        <w:pStyle w:val="Heading1"/>
        <w:autoSpaceDE w:val="false"/>
        <w:spacing w:before="240" w:after="0"/>
        <w:rPr/>
      </w:pPr>
      <w:r>
        <w:rPr>
          <w:sz w:val="21"/>
          <w:szCs w:val="21"/>
        </w:rPr>
        <w:t>Статья 4. Обязанности и права Кредит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1"/>
          <w:szCs w:val="21"/>
        </w:rPr>
        <w:t>4.1. Кредитор имеет прав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1.1. В одностороннем порядке по своему усмотрению без оформления дополнительного соглашения, с уведомлением Заемщика в порядке, предусмотренном Соглашением, производить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1.1.1. Увеличение процентных ставок, устанавливаемых в отдельных Договорах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1.1.2. Уменьшение процентных ставок, устанавливаемых в отдельных Договорах, в том числе, но не исключительно, в связи с принятием Банком России решений по уменьшению ключевой ставки и/или ставки рефинансирования (учетной ставки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TextBody"/>
        <w:ind w:firstLine="720"/>
        <w:rPr/>
      </w:pPr>
      <w:r>
        <w:rPr>
          <w:sz w:val="21"/>
          <w:szCs w:val="21"/>
        </w:rPr>
        <w:t>4.1.1.3. Уменьшение размера неустойки и/или устанавливать период времени, в течение которого неустойка не взимается.</w:t>
      </w:r>
    </w:p>
    <w:p>
      <w:pPr>
        <w:pStyle w:val="TextBody"/>
        <w:ind w:firstLine="720"/>
        <w:rPr>
          <w:sz w:val="21"/>
          <w:szCs w:val="21"/>
        </w:rPr>
      </w:pPr>
      <w:r>
        <w:rPr>
          <w:sz w:val="21"/>
          <w:szCs w:val="21"/>
        </w:rPr>
        <w:t>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1.2. Отказаться заключить с Заемщиком Договор в рамках Соглашения и/или в одностороннем порядке закрыть свободный остаток лимита рамочной кредитной линии по Соглашению в случаях: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1. Неисполнения или ненадлежащего исполнения Заемщиком платежных обязательств по Соглашению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Соглашения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Соглашения).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2.2.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Соглашения) между Заемщиком  и любым иным кредитором, и повлекшее за собой предъявление к Заемщику требования о досрочном возврате сумм кредита 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3. Если заявления, документы, подтверждения или информация, включая информацию, указанную в Статье 2 Соглашения, предоставленные Заемщиком Кредитору, являются недостоверными, неполными или непроверенными.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4. Предъявления заявления в арбитражный суд о признании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5. Если Заемщику предъявлены иски об уплате денежной суммы или об истребовании имущества, совокупный размер которых ставит под угрозу выполнение обязательств по Соглашению и/или по Договорам, заключенным в рамках Соглашения, и/или по договору поручительства.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6. Принятия решений о реорганизации, ликвидации или уменьшении  уставного капитала (уставного фонда) Заемщика.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7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8.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9. Неисполнения Заемщиком одного или нескольких обязательств, предусмотренных п.п. Соглашения: 5.1.1, 5.1.2, 5.1.5, 5.1.6, 5.1.7, 6.4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2.10. Ухудшения финансового состояния Заемщика, что, по оценке Кредитора, ставит под угрозу своевременное выполнение обязательств по Соглашению и/или Договорам, заключенным в рамках Соглаш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1.2.11. Недостижения договоренности с Заемщиком по условиям Договоров, заключаемых в рамках Соглашения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Указанные выше нарушения условий Соглашения и изменения обстоятельств являются существенными для Кредитора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О закрытии свободного остатка лимита рамочной кредитной линии по Соглашению Кредитор уведомляет Заемщика</w:t>
      </w:r>
      <w:r>
        <w:rPr>
          <w:caps/>
          <w:sz w:val="21"/>
          <w:szCs w:val="21"/>
        </w:rPr>
        <w:t xml:space="preserve"> </w:t>
      </w:r>
      <w:r>
        <w:rPr>
          <w:sz w:val="21"/>
          <w:szCs w:val="21"/>
        </w:rPr>
        <w:t>в порядке, предусмотренном Соглашением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4.1.3. Требовать от Заемщика в течение срока действия Соглашения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Уведомление Заемщика об указанном требовании производится в порядке, предусмотренном Соглашением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4.1.4. По своему усмотрению воспользоваться правом, предусмотренным п. 4.1.2 Соглашения в одном или нескольких случаях, указанных в п.п. Соглашения: 4.1.2.4 - 4.1.2.7. </w:t>
      </w:r>
    </w:p>
    <w:p>
      <w:pPr>
        <w:pStyle w:val="Heading1"/>
        <w:autoSpaceDE w:val="false"/>
        <w:spacing w:before="240" w:after="0"/>
        <w:rPr/>
      </w:pPr>
      <w:r>
        <w:rPr>
          <w:sz w:val="21"/>
          <w:szCs w:val="21"/>
        </w:rPr>
        <w:t>Статья 5. Обязанности и права Заемщика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1"/>
          <w:szCs w:val="21"/>
        </w:rPr>
        <w:t>5.1. Заемщик принимает на себя следующие обязательства:</w:t>
      </w:r>
    </w:p>
    <w:p>
      <w:pPr>
        <w:pStyle w:val="Normal"/>
        <w:widowControl w:val="false"/>
        <w:ind w:firstLine="720"/>
        <w:jc w:val="both"/>
        <w:rPr>
          <w:caps/>
          <w:sz w:val="21"/>
          <w:szCs w:val="21"/>
        </w:rPr>
      </w:pPr>
      <w:r>
        <w:rPr>
          <w:sz w:val="21"/>
          <w:szCs w:val="21"/>
        </w:rPr>
        <w:t>5.1.1. 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, и 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информацию о расходах по финансовому лизингу, учтенных в составе себестоимост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z w:val="21"/>
          <w:szCs w:val="21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outline w:val="false"/>
          <w:sz w:val="21"/>
          <w:szCs w:val="21"/>
        </w:rPr>
        <w:t>справку о доле валютной выручки в общем объеме выручки на отчетную дату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z w:val="21"/>
          <w:szCs w:val="21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z w:val="21"/>
          <w:szCs w:val="21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outline w:val="false"/>
          <w:sz w:val="21"/>
          <w:szCs w:val="21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z w:val="21"/>
          <w:szCs w:val="21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z w:val="21"/>
          <w:szCs w:val="21"/>
        </w:rPr>
        <w:t>информацию о персональном составе коллегиальных и исполнительных органов управления,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z w:val="21"/>
          <w:szCs w:val="21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sz w:val="21"/>
          <w:szCs w:val="21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1"/>
          <w:szCs w:val="21"/>
        </w:rPr>
        <w:t>5.1.2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Соглашением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5.1.3. Заключить (обеспечить заключение)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 даты получения требования Кредитор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Соглашением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5.1.4. Уведомлять Кредитора в порядке, предусмотренном Соглашением, о возможном наступлении случаев и событий, указанных в п. 4.1.2 Соглашения, а также о фактическом наступлении указанных случаев и событий в срок не позднее 3 (Трех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5.1.5. Поддерживать положительное значение величины чистых активов на каждую отчетную дату в течение срока действия Соглашения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Стоимость чистых активов определяется в соответствии с Приказом Минфина России №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>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/>
      </w:pPr>
      <w:r>
        <w:rPr>
          <w:sz w:val="21"/>
          <w:szCs w:val="21"/>
        </w:rPr>
        <w:t>5.1.6. Обеспечить согласование с Кредитором условий заключаем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Соглашению, иным заключаемым с Кредитором договорам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.7. Заемщик обязан обеспечить соблюдение в течение срока действия Соглашения показателя </w:t>
      </w:r>
      <w:r>
        <w:rPr>
          <w:iCs/>
          <w:sz w:val="21"/>
          <w:szCs w:val="21"/>
        </w:rPr>
        <w:t>долг/</w:t>
      </w:r>
      <w:r>
        <w:rPr>
          <w:iCs/>
          <w:sz w:val="21"/>
          <w:szCs w:val="21"/>
          <w:lang w:val="en-US"/>
        </w:rPr>
        <w:t>EBITDA</w:t>
      </w:r>
      <w:r>
        <w:rPr>
          <w:iCs/>
          <w:sz w:val="21"/>
          <w:szCs w:val="21"/>
        </w:rPr>
        <w:t xml:space="preserve"> на уровне не более 1,5 (Одна целая пять десятых) ежеквартально.</w:t>
      </w:r>
    </w:p>
    <w:p>
      <w:pPr>
        <w:pStyle w:val="Normal"/>
        <w:ind w:firstLine="709"/>
        <w:jc w:val="both"/>
        <w:rPr/>
      </w:pPr>
      <w:r>
        <w:rPr>
          <w:iCs/>
          <w:sz w:val="21"/>
          <w:szCs w:val="21"/>
        </w:rPr>
        <w:t>Показатель Долг/</w:t>
      </w:r>
      <w:r>
        <w:rPr>
          <w:iCs/>
          <w:sz w:val="21"/>
          <w:szCs w:val="21"/>
          <w:lang w:val="en-US"/>
        </w:rPr>
        <w:t>EBITDA</w:t>
      </w:r>
      <w:r>
        <w:rPr>
          <w:iCs/>
          <w:sz w:val="21"/>
          <w:szCs w:val="21"/>
        </w:rPr>
        <w:t xml:space="preserve"> рассчитывается на основании данных форм бухгалтерской отчетности «Бухгалтерский баланс» (далее ф.№1) на последнюю отчетную дату, «Отчет о прибылях и убытках» (далее ф.№2) за последние 4 отчетных квартала, а также «Приложение к бухгалтерскому балансу» за последний отчетный год, составленной в соответствии с российскими стандартами бухгалтерского учета, в соответствии со следующей формулой:</w:t>
      </w:r>
    </w:p>
    <w:p>
      <w:pPr>
        <w:pStyle w:val="Normal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(с. 1410 + 1510 , ф.1+остаток долга по финансовому лизингу)/</w:t>
      </w:r>
    </w:p>
    <w:p>
      <w:pPr>
        <w:pStyle w:val="Normal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прибыль/убыток от продаж (стр.2200 ОПиУ) за последние 4 квартала + амортизация (стр. 5640, пояснения к бухгалтерскому балансу и отчету о финансовых результатах)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.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Прочие операционные доходы/расходы не должны включать в себя суммы операций: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курсовых разниц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отчислений в резервы/восстановление резервов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от покупки и продажи валюты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по производным финансовым инструментам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 xml:space="preserve"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 изменение справедливой стоимости обращающихся на рынке ценных бумаг, принадлежащих контрагентам-балансодержателям); 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субсидии на уплату процентов по кредитам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от покупки и продажи внеоборотных активов (в т.ч.  амортизация по выбывшим основным средствам)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прибылей/ убытков прошлых лет, выявленных в отчетном периоде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другие чрезвычайные доходы/расходы (в т.ч. 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При этом в состав прочих операционных расходов включаются: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•</w:t>
      </w:r>
      <w:r>
        <w:rPr>
          <w:iCs/>
          <w:sz w:val="21"/>
          <w:szCs w:val="21"/>
        </w:rPr>
        <w:t>отчисления на социальные нужды.</w:t>
      </w:r>
    </w:p>
    <w:p>
      <w:pPr>
        <w:pStyle w:val="Normal"/>
        <w:spacing w:before="60" w:after="0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  <w:t>В случае невыполнения данного условия Заемщик обязан предоставить  дополнительное обеспечение исполнения обязательств Заемщика или  снизить размер совокупной ссудной задолженности  до уровня, обеспечивающего закрепленное значение. Снижение размера ссудной задолженности  осуществляется до предоставления в банк бухгалтерской отчетности, по итогам анализа которой нарушение закрепляемого  показателя  отсутствует.</w:t>
      </w:r>
    </w:p>
    <w:p>
      <w:pPr>
        <w:pStyle w:val="Heading1"/>
        <w:autoSpaceDE w:val="false"/>
        <w:spacing w:before="240" w:after="0"/>
        <w:rPr/>
      </w:pPr>
      <w:r>
        <w:rPr>
          <w:sz w:val="21"/>
          <w:szCs w:val="21"/>
        </w:rPr>
        <w:t>Статья 6. Особые условия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1. Заемщик вправе досрочно погасить задолженность (полностью или частично), предварительно уведомив об этом Кредитора за 1 (Один) рабочий день до даты досрочного погашения кредит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6.2. Кредитор должен производить перечисление сумм кредита в пределах свободного остатка лимита по Договору, заключенному  в рамках Соглашения на расчетный счет Заемщика по требованию Заемщика в течение 1 (Одного) рабочего дня. Погашение любой суммы задолженности в течение срока действия Договора увеличивает свободный остаток лимита по Договору, заключенному  в рамках Соглашения на сумму погашенного кредит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3. Заемщик вправе досрочно расторгнуть Соглашение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4. Заемщик обязан обеспечить ежеквартальное  поступление выручки в соответствии с п.8.2.7 Договоров, без учета выручки, поступление которой Заемщик обязан обеспечить на счета Кредитора в соответствии с условиями любых иных договоров (в том числе, но не исключительно: кредитных, об открытии возобновляемой/невозобновляемой кредитной линии, договоров о предоставлении банковской гарантии, договоров поручительства, иных видов договоров), заключенных между Кредитором и Заемщико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6.5. В каждом из случаев / при неисполнении Заемщиком каждого из обязательств, предусмотренных пунктами 5.1.1, 5.1.2, 5.1.5, 5.1.6, 5.1.7, 6.4 Соглашения, Заемщик по требованию Кредитора уплачивает  неустойку в размере 0,1% от лимита кредитной линии.</w:t>
      </w:r>
    </w:p>
    <w:p>
      <w:pPr>
        <w:pStyle w:val="Heading1"/>
        <w:autoSpaceDE w:val="false"/>
        <w:spacing w:before="240" w:after="0"/>
        <w:rPr/>
      </w:pPr>
      <w:r>
        <w:rPr>
          <w:sz w:val="21"/>
          <w:szCs w:val="21"/>
        </w:rPr>
        <w:t>Статья 7. Срок действия Соглашения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1. Соглашение вступает в силу с даты его подписания Сторонами и действует до полного выполнения Сторонами своих обязательств по Соглашению и Договорам, заключенным в рамках Соглашения.</w:t>
      </w:r>
    </w:p>
    <w:p>
      <w:pPr>
        <w:pStyle w:val="Heading1"/>
        <w:autoSpaceDE w:val="false"/>
        <w:spacing w:before="240" w:after="0"/>
        <w:rPr/>
      </w:pPr>
      <w:r>
        <w:rPr>
          <w:sz w:val="21"/>
          <w:szCs w:val="21"/>
        </w:rPr>
        <w:t>Статья 8. Прочие условия</w:t>
      </w:r>
    </w:p>
    <w:p>
      <w:pPr>
        <w:pStyle w:val="Style19"/>
        <w:widowControl w:val="false"/>
        <w:numPr>
          <w:ilvl w:val="0"/>
          <w:numId w:val="0"/>
        </w:numPr>
        <w:ind w:left="0" w:firstLine="720"/>
        <w:rPr/>
      </w:pPr>
      <w:r>
        <w:rPr>
          <w:sz w:val="21"/>
          <w:szCs w:val="21"/>
        </w:rPr>
        <w:t>8.1. Все изменения и дополнения к Соглашению, кроме случаев, указанных в п. 4.1.1 Соглашения и закрытия Кредитором свободного остатка лимита рамочной кредитной линии в одностороннем порядке в соответствии с п. 4.1.2 Соглашения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sz w:val="21"/>
          <w:szCs w:val="21"/>
        </w:rPr>
        <w:t>8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1"/>
          <w:szCs w:val="21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Соглашению и Договорам, заключенным в рамках Соглашения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1"/>
          <w:szCs w:val="21"/>
        </w:rPr>
        <w:t>8.3. Любое уведомление и иное сообщение, направляемое Сторонами друг другу по Соглашению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1"/>
          <w:szCs w:val="21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  <w:sz w:val="21"/>
          <w:szCs w:val="21"/>
        </w:rPr>
        <w:t>по адресу и почтовому адресу</w:t>
      </w:r>
      <w:r>
        <w:rPr>
          <w:sz w:val="21"/>
          <w:szCs w:val="21"/>
        </w:rPr>
        <w:t>, указанным в Соглашении (или по адресу, указанному Стороной в соответствии с п. 8.2. Соглашения), и за подписью уполномоченного лица.</w:t>
      </w:r>
    </w:p>
    <w:p>
      <w:pPr>
        <w:pStyle w:val="24"/>
        <w:widowControl w:val="false"/>
        <w:spacing w:lineRule="auto" w:line="240"/>
        <w:ind w:firstLine="709"/>
        <w:jc w:val="both"/>
        <w:rPr/>
      </w:pPr>
      <w:r>
        <w:rPr>
          <w:sz w:val="21"/>
          <w:szCs w:val="21"/>
        </w:rPr>
        <w:t xml:space="preserve">8.4. Все споры по Соглашению рассматриваются в соответствии с действующим законодательством Российской Федерации в Арбитражном суде Саратовской области. </w:t>
      </w:r>
    </w:p>
    <w:p>
      <w:pPr>
        <w:pStyle w:val="24"/>
        <w:widowControl w:val="false"/>
        <w:spacing w:lineRule="auto" w:line="240"/>
        <w:ind w:firstLine="709"/>
        <w:jc w:val="both"/>
        <w:rPr/>
      </w:pPr>
      <w:r>
        <w:rPr>
          <w:sz w:val="21"/>
          <w:szCs w:val="21"/>
        </w:rPr>
        <w:t>8.5. В случае несоответствия условий Соглашения условиям Договора, заключаемого в рамках Соглашения, приоритет имеет Догово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8.6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Соглашения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8.7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24"/>
        <w:widowControl w:val="false"/>
        <w:spacing w:lineRule="auto" w:line="24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8.8. Соглашение составлено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autoSpaceDE w:val="false"/>
        <w:spacing w:before="240" w:after="0"/>
        <w:rPr/>
      </w:pPr>
      <w:r>
        <w:rPr>
          <w:sz w:val="21"/>
          <w:szCs w:val="21"/>
        </w:rPr>
        <w:t>Статья 9. Местонахождение, адреса и реквизиты Сторон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9.1</w:t>
      </w:r>
      <w:r>
        <w:rPr>
          <w:sz w:val="21"/>
          <w:szCs w:val="21"/>
        </w:rPr>
        <w:t>.</w:t>
      </w:r>
      <w:r>
        <w:rPr>
          <w:i/>
          <w:i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Кредитор: </w:t>
      </w:r>
      <w:r>
        <w:rPr>
          <w:b/>
          <w:sz w:val="21"/>
          <w:szCs w:val="21"/>
        </w:rPr>
        <w:t>Открытое акционерное общество «Сбербанк России», Саратовское отделение № 8622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 г. Моск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рес: 117997, г. Москва, ул. Вавилова, дом 19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чтовый адрес: 410012, г. Саратов, ул. Вавилова, дом 1/7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НН 7707083893, ОГРН 1027700132195, КПП 775001001, ОКПО 00032537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рреспондентский счет № 30101810200000000607, открыт в подразделении: Поволжский банк ОАО «Сбербанк России», БИК 043601607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Телефон: (8452) 50-88-03. Телефакс: (8452) 73-47-01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9.2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Заемщик: Закрытое акционерное общество</w:t>
      </w:r>
      <w:r>
        <w:rPr>
          <w:b/>
          <w:sz w:val="21"/>
          <w:szCs w:val="21"/>
        </w:rPr>
        <w:t xml:space="preserve"> «Саратовское предприятие городских электрических сетей»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Местонахождение: г. Саратов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Адрес: 410017, Россия, город Саратов, ул. Белоглинская, д. 40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Почтовый адрес: 410017, Россия, город Саратов, ул. Белоглинская, д. 4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ИНН 6454006283, ОГРН 1026403349950, КПП 644750001, ОКПО 03300091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Расчетный счет № 40702810656020101710, открыт в подразделении: Саратовское отделение № 8622 ОАО «Сбербанк России»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Телефон (8452) 24-29-51, Телефакс (8452) 27-75-27</w:t>
      </w:r>
    </w:p>
    <w:p>
      <w:pPr>
        <w:pStyle w:val="Normal"/>
        <w:autoSpaceDE w:val="false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Кредитор</w:t>
            </w:r>
          </w:p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Заместитель Управляющего </w:t>
            </w:r>
          </w:p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Заемщик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Генеральный директор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left="1985" w:hanging="1985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 xml:space="preserve">_______________ </w:t>
            </w:r>
            <w:r>
              <w:rPr>
                <w:b/>
                <w:sz w:val="21"/>
                <w:szCs w:val="21"/>
                <w:lang w:eastAsia="en-US"/>
              </w:rPr>
              <w:t>Ильичева М.Н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left="1930" w:hanging="1919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_______________ Козин С.В.</w:t>
            </w:r>
          </w:p>
        </w:tc>
      </w:tr>
      <w:tr>
        <w:trPr>
          <w:trHeight w:val="405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left="1985" w:hanging="1985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left="1930" w:hanging="1919"/>
              <w:rPr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  <w:lang w:val="en-US" w:eastAsia="en-US"/>
              </w:rPr>
              <w:t>М.П.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iCs/>
        <w:sz w:val="20"/>
        <w:szCs w:val="20"/>
      </w:rPr>
      <w:t>КРЕДИТОР                                                                                                                                                         ЗАЕМЩИК</w:t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iCs/>
        <w:sz w:val="20"/>
        <w:szCs w:val="20"/>
      </w:rPr>
      <w:t>Генеральное соглашение об открытии возобновляемой рамочной кредитной линии № 6334 от «29» июня 2015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iCs/>
        <w:sz w:val="20"/>
        <w:szCs w:val="20"/>
      </w:rPr>
      <w:t>КРЕДИТОР                                                                                                                                                         ЗАЕМЩ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vanish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9" w:firstLine="1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firstLine="72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  <w:b w:val="false"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i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WW8Num8z3">
    <w:name w:val="WW8Num8z3"/>
    <w:qFormat/>
    <w:rPr>
      <w:rFonts w:ascii="Symbol" w:hAnsi="Symbol" w:cs="Symbol"/>
      <w:b/>
      <w:i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Ссылка на сноску"/>
    <w:qFormat/>
    <w:rPr>
      <w:rFonts w:cs="Times New Roman"/>
      <w:vertAlign w:val="superscript"/>
    </w:rPr>
  </w:style>
  <w:style w:type="character" w:styleId="Style8">
    <w:name w:val="Шрифт абзаца по умолчанию"/>
    <w:qFormat/>
    <w:rPr/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b/>
      <w:bCs/>
      <w:sz w:val="24"/>
      <w:szCs w:val="24"/>
      <w:lang w:val="ru-RU"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lineRule="exact" w:line="280" w:before="120" w:after="0"/>
      <w:jc w:val="both"/>
    </w:pPr>
    <w:rPr>
      <w:i/>
      <w:iCs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/>
  </w:style>
  <w:style w:type="paragraph" w:styleId="24">
    <w:name w:val="Основной текст с отступом 2"/>
    <w:basedOn w:val="Normal"/>
    <w:qFormat/>
    <w:pPr>
      <w:spacing w:lineRule="exact" w:line="240"/>
      <w:ind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Iiiaeuiue1">
    <w:name w:val="Ii?iaeu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jc w:val="center"/>
    </w:pPr>
    <w:rPr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b/>
      <w:bCs/>
      <w:i/>
      <w:iCs/>
      <w:outline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</w:tabs>
      <w:ind w:left="360" w:hanging="360"/>
      <w:jc w:val="both"/>
    </w:pPr>
    <w:rPr/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20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b/>
      <w:bCs/>
      <w:outline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20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b/>
      <w:bCs/>
      <w:outline/>
      <w:lang w:val="en-GB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b/>
      <w:bCs/>
      <w:outline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b/>
      <w:bCs/>
      <w:outline/>
      <w:lang w:val="en-GB"/>
    </w:rPr>
  </w:style>
  <w:style w:type="paragraph" w:styleId="Style20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outline/>
      <w:w w:val="10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0:00Z</dcterms:created>
  <dc:creator>Исупова Т.Э.</dc:creator>
  <dc:description/>
  <cp:keywords/>
  <dc:language>en-US</dc:language>
  <cp:lastModifiedBy>Sheremetieva Irina Vladimirovna</cp:lastModifiedBy>
  <cp:lastPrinted>2015-06-29T10:23:00Z</cp:lastPrinted>
  <dcterms:modified xsi:type="dcterms:W3CDTF">2015-06-29T07:54:00Z</dcterms:modified>
  <cp:revision>24</cp:revision>
  <dc:subject>Порядок № 931-3-р</dc:subject>
  <dc:title>Приложение № 11</dc:title>
</cp:coreProperties>
</file>