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>
          <w:color w:val="FF0000"/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капитальный ремонт воздушной линии – 0,4 кВ от трансформаторной подстанции № 136, расположенной по адресу: г. Саратов, ул. М. Горная между ул. Краснова и ул. Будочная, по ул. Будочная, 27-57, по ул. М. Горная, 12-24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13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136 расположенной по адресу: ул. М. Горная между ул. Краснова и ул. Будочной, по ул. Будочная, 27-57, по ул. М. Горная, 12-24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ные  работы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Монтаж новых ж/бетонных опор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7. Монтаж новых деревянных опор на металлической приставке.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________2015 г. по  «__»________2015 г.  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2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ЛИ-0,4 кВ от ТП-13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а А-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  (44 шт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еревянных опор ВЛ 0,38 к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равка железобетон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деревянных опор ВЛ 0,38-10 кВ из пропитанных деталей с одинарными приставками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железобетонных опор для совместной подвески проводов ВЛ 0,38; 6-10 к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металлически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  СИП-4 2х16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,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 СИП-2 4х95мм2 - 155м, СИП-2 4х70мм2 - 420м, СИП-2 4х35 - 90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665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6-29T17:36:00Z</cp:lastPrinted>
  <dcterms:modified xsi:type="dcterms:W3CDTF">2015-06-29T14:38:00Z</dcterms:modified>
  <cp:revision>90</cp:revision>
  <dc:subject/>
  <dc:title>Договор купли-продажи оборудования</dc:title>
</cp:coreProperties>
</file>