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  </w:t>
      </w:r>
      <w:r>
        <w:rPr>
          <w:b/>
          <w:shd w:fill="FFFFFF" w:val="clear"/>
        </w:rPr>
        <w:t>«0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40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новой КТП по адресу г. Саратов, п. Елшанка, СНТ «Домостроитель» по опорам ВЛ-10кВ  до объектов присоединения (земельных участков) расположенных по адресу г. Саратов, Сокурский тракт, СНТ «Парус», уч. 17 (64:48:040127:77), 27 (64:48:040127:118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6.07.2015 года  по  28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638 метров 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0 196 (Четыреста пятьдесят тысяч сто девяносто шесть) рублей 46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1T10:03:00Z</cp:lastPrinted>
  <dcterms:modified xsi:type="dcterms:W3CDTF">2015-07-01T07:05:00Z</dcterms:modified>
  <cp:revision>50</cp:revision>
  <dc:subject/>
  <dc:title/>
</cp:coreProperties>
</file>