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от новой комплектной трансформаторной подстанции, расположенной по адресу: г. Саратов, п. Елшанка, СНТ «Домостроитель»,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638 метров по опорам ВЛ-10кВ до границ земельных участков расположенных по адресу: г. Саратов, Сокурский тракт, СНТ «Парус», участок № 17 (кадастровый номер земельного участка 64:48:040127:77) и участок № 27 (кадастровый номер земельного участка 64:48:040127:118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04-15ип от 27.02.2015 года и № 2007-15ип от 27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50 196 (Четыреста пятьдесят тысяч сто девяносто шест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8 674 (Шестьдесят восемь тысяч шестьсот семьдесят четыре) рубля 0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5 058 (Сто тридцать пять тысяч пятьдесят восем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0 602 (Двадцать тысяч шестьсот два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7T09:01:00Z</cp:lastPrinted>
  <dcterms:modified xsi:type="dcterms:W3CDTF">2015-06-30T06:41:00Z</dcterms:modified>
  <cp:revision>128</cp:revision>
  <dc:subject/>
  <dc:title>Договор купли-продажи оборудования</dc:title>
</cp:coreProperties>
</file>