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04 – 15ип от 27.02.2015 года  ТУ № 1015-2 от 27.02.2015 года. № 2007 – 15ип от 27.02.2015 года  ТУ № 1016-2 от 27.0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</w:t>
            </w:r>
            <w:r>
              <w:rPr>
                <w:sz w:val="20"/>
                <w:szCs w:val="20"/>
              </w:rPr>
              <w:t>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 г. Саратов, п. Елшанка, СНТ «Домостроитель» по опорам ВЛ-10кВ  до объектов присоединения (земельных участков) расположенных по адресу г. Саратов, Сокурский тракт, СНТ «Парус», уч. 17 (64:48:040127:77), 27 (64:48:040127:118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ориентировочно 638 метров 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6.07.2015 года по 28.07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монтаж ВЛИ-0,4кВ от </w:t>
            </w:r>
            <w:r>
              <w:rPr>
                <w:sz w:val="20"/>
                <w:szCs w:val="20"/>
              </w:rPr>
              <w:t>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 г. Саратов, п. Елшанка, СНТ «Домостроитель» по опорам ВЛ-10кВ  до объектов присоединения (земельных участков) расположенных по адресу г. Саратов, Сокурский тракт, СНТ «Парус» (шифр 04-15-5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32:00Z</dcterms:created>
  <dc:creator>Verbickii Maksim Vladimirovich</dc:creator>
  <dc:description/>
  <cp:keywords/>
  <dc:language>en-US</dc:language>
  <cp:lastModifiedBy>Nosova Olga Vladimirovna</cp:lastModifiedBy>
  <cp:lastPrinted>2015-06-30T09:34:00Z</cp:lastPrinted>
  <dcterms:modified xsi:type="dcterms:W3CDTF">2015-06-30T06:34:00Z</dcterms:modified>
  <cp:revision>5</cp:revision>
  <dc:subject/>
  <dc:title>Приложение № 1</dc:title>
</cp:coreProperties>
</file>