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 </w:t>
      </w:r>
      <w:r>
        <w:rPr>
          <w:b/>
          <w:shd w:fill="FFFFFF" w:val="clear"/>
        </w:rPr>
        <w:t>«0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41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новой КТП до объекта присоединения (земельного участка) по адресу г. Саратов, ул. Песчано-Умётская,б/н (64:48:040522:83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2.07.2015 года  по  17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-18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4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11 021 (Пятьсот одиннадцать тысяч двадцать один) рубль 1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1T10:13:00Z</cp:lastPrinted>
  <dcterms:modified xsi:type="dcterms:W3CDTF">2015-07-01T07:14:00Z</dcterms:modified>
  <cp:revision>48</cp:revision>
  <dc:subject/>
  <dc:title/>
</cp:coreProperties>
</file>