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698-14ип от 16.12.2014 года, ТУ  № 7645  от  16.1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б/н (64:48:040522:8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18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7.2015 года  по  17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от ранее запроектированной опоры № 6 новой КТП, устанавливаемой по ул. Песчано – Уметская, б/н до границ земельного участка с кадастровым номером № 64:48:040522:83 по ул. Песчано – Уметская, г. Саратов    (шифр 03-15-5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01:00Z</dcterms:created>
  <dc:creator>Алексей</dc:creator>
  <dc:description/>
  <cp:keywords/>
  <dc:language>en-US</dc:language>
  <cp:lastModifiedBy>Nosova Olga Vladimirovna</cp:lastModifiedBy>
  <cp:lastPrinted>2015-06-30T10:13:00Z</cp:lastPrinted>
  <dcterms:modified xsi:type="dcterms:W3CDTF">2015-06-30T07:13:00Z</dcterms:modified>
  <cp:revision>10</cp:revision>
  <dc:subject/>
  <dc:title>Приложение № 1</dc:title>
</cp:coreProperties>
</file>