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18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60 метров от новой КТП, расположенной на ул. Песчано-Уметская до границ земельного участка, расположенного по адресу: г. Саратов, ул. Песчано-Уметская, б/н (кадастровый номер земельного участка 64:48:040522:83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98-14ип от 16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11 021 (Пятьсот одиннадцать тысяч двадцать один) рубль 1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7 952 (Семьдесят семь тысяч девятьсот пятьдесят два) рубля 3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3 306 (Сто пятьдесят три тысячи триста шест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3 385 (Двадцать три тысячи триста восемьдесят пят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9T08:52:00Z</cp:lastPrinted>
  <dcterms:modified xsi:type="dcterms:W3CDTF">2015-06-30T08:01:00Z</dcterms:modified>
  <cp:revision>124</cp:revision>
  <dc:subject/>
  <dc:title>Договор купли-продажи оборудования</dc:title>
</cp:coreProperties>
</file>